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right="44" w:hanging="0"/>
        <w:jc w:val="center"/>
        <w:rPr>
          <w:rFonts w:ascii="Arial" w:hAnsi="Arial" w:cs="Arial"/>
          <w:b/>
          <w:b/>
          <w:color w:val="800080"/>
        </w:rPr>
      </w:pPr>
      <w:r>
        <w:rPr>
          <w:rFonts w:cs="Arial" w:ascii="Arial" w:hAnsi="Arial"/>
          <w:b/>
          <w:color w:val="800080"/>
        </w:rPr>
        <w:t>CAPITULO XIII</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r>
    </w:p>
    <w:p>
      <w:pPr>
        <w:pStyle w:val="Normal"/>
        <w:tabs>
          <w:tab w:val="clear" w:pos="708"/>
          <w:tab w:val="left" w:pos="8460" w:leader="none"/>
        </w:tabs>
        <w:ind w:right="44" w:hanging="0"/>
        <w:jc w:val="both"/>
        <w:rPr/>
      </w:pPr>
      <w:r>
        <w:rPr>
          <w:rFonts w:cs="Arial" w:ascii="Arial" w:hAnsi="Arial"/>
          <w:color w:val="800080"/>
        </w:rPr>
        <w:t>“</w:t>
      </w:r>
      <w:r>
        <w:rPr>
          <w:rFonts w:cs="Arial" w:ascii="Arial" w:hAnsi="Arial"/>
          <w:color w:val="800080"/>
        </w:rPr>
        <w:t xml:space="preserve">YO SOY”  </w:t>
      </w:r>
      <w:r>
        <w:rPr>
          <w:rFonts w:cs="Arial" w:ascii="Arial" w:hAnsi="Arial"/>
          <w:b/>
          <w:color w:val="800080"/>
        </w:rPr>
        <w:t xml:space="preserve"> la Resurrección y la Vid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Energía que usas en cada acción;</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Luz iluminando cada célula de tu ser;</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Inteligencia, la Sabiduría, dirigiendo dada uno de los esfuerzos;</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Substancia omnipresente sin limite que puedes usar y traer a la form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tu Fuerza, tu comprensión perfect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tu Habilidad para aplicarla constantemente</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verdad que te da la Libertad perfecta ahor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puerta abierta a la Luz de Dios que nunca fracasa;</w:t>
      </w:r>
    </w:p>
    <w:p>
      <w:pPr>
        <w:pStyle w:val="Normal"/>
        <w:tabs>
          <w:tab w:val="clear" w:pos="708"/>
          <w:tab w:val="left" w:pos="8460" w:leader="none"/>
        </w:tabs>
        <w:ind w:right="44" w:hanging="0"/>
        <w:jc w:val="both"/>
        <w:rPr>
          <w:rFonts w:ascii="Arial" w:hAnsi="Arial" w:cs="Arial"/>
          <w:b/>
          <w:b/>
          <w:color w:val="800080"/>
        </w:rPr>
      </w:pPr>
      <w:r>
        <w:rPr>
          <w:rFonts w:eastAsia="Arial" w:cs="Arial" w:ascii="Arial" w:hAnsi="Arial"/>
          <w:b/>
          <w:color w:val="800080"/>
        </w:rPr>
        <w:t xml:space="preserve">                         </w:t>
      </w:r>
      <w:r>
        <w:rPr>
          <w:rFonts w:cs="Arial" w:ascii="Arial" w:hAnsi="Arial"/>
          <w:b/>
          <w:color w:val="800080"/>
        </w:rPr>
        <w:t>DOY  las gracias, he encontrado en esta luz de lleno, usando la comprensión perfect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tu Vista, que ve todas las cosas visibles e invisibles;</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tu Oído, escuchando las campanas de la Libertad que tengo ahor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tu Habilidad de sentir la más embriagadora fragancia a voluntad;</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totalidad de toda Perfección que desees manifestar;</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Comprensión total, Poder y Uso de toda esta perfección;</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la Revelación total y el uso de todos los poderes de mi ser que YO SOY.</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SOY           el Amor, el magno Poder motriz detrás de toda acción.</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Deseo darles a los estudiantes bajo esta radiación la más cariñosa advertencia de vigilar sus emociones para que en ningún momento acepten un sentimiento de envidia por los progresos que otro logre.  Cada estudiante debe recordarse siempre, sea lo que fuere, que los otros estudiantes no son de su incumbencia, excepto el saber que “YO SOY la Presencia de Dios allí en Acción”.</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El que un estudiante se admire y se pregunte en su mente acera del progreso de otro, retarda muchísimo su propia evolución y bajo ningún aspecto es admisible.</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Cada estudiante debe comprender  que su única incumbencia es la de armonizar, apurar y expandir su propia mente y su mundo.  Una vez que los estudiantes comprendan que la única demanda imperativa de la “Gran Ley de su Ser” es la armonía de su mente y sentimiento  la Perfección se manifestara rápidamente. Si esto no es mantenido, no podrá pasar de cierto grado de progreso.</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Tan pronto como los estudiantes se den cuenta de esto, y comiencen a usar la Presencia “YO SOY”ordenando la armonía  y el silencio de su actividad externa se darán cuenta que podrán ver, sentir y ser la Perfección que han deseado tanto.</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Cuando los estudiantes  y amigos tiene un profundo y sincero Amor para cada cual, ese Amor es la más grande bendición y el poder  más estimulante.  Esta es una manera de que el estudiante se examine constantemente, para evaluar el poder que esta actuando en él.</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Si uno se siente critico, curioso o inarmonioso para con una persona, condición, sitio o cosa, es la señal segura que el yo externo esta actuando, y la actitud a tomar es la de corregirse inmediatamente. Cada cual, especialmente los estudiantes, deben comprender que la única cosa que tiene que hacer es sentir, ver, y ser la Perfección en su propio mundo.</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Esto es sumamente importante y es la razón por la cual estoy recalcando tanto a estas alturas, porque cuando los estudiantes empiezan a experimentar manifestaciones poco usuales al principio hay a veces la tentación de pensar así: “Puedo usar la Ley mejor  que esta otra persona”. Esto, tu lo sabes sin tener que decírtelo es un error.</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No se puede usar por mucho tiempo la afirmación “YO SOY”, aun intelectualmente, sin empezar a sentir una convicción mas profunda cada vez que: “YO SOY todas las cosas”. Piensan a menudo lo que estas dos maravillosas palabras significan y siempre junta con su uso, la afirmación: “Cuando digo “YO SOY” estoy poniendo en movimiento el Poder de Dios Ilimitado en la expresión con la cual junté “YO SOY”.  En la declaración Bíblica: “Antes que Abraham era, “YO SOY” Abraham representa la expresión exterior de la Vida y “YO SOY” representa el principio de la Vida, que era la expresión a través de Abraham.  Así, había Perfección  de Vida antes que manifestación alguna ocurriese, y así es la Vida sin principio y sin fin.</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Mi Amado estudiante! Mi corazón se regocija muchísimo ante la cercanía con la cual alguno de ustedes están sintiendo la convicción  de la Majestuosa Presencia, “YO SOY”, que son.  Hagan todo lo posible por sentir  calmadamente, serenamente, y si no lo pueden ver de otra manera  cierren sus ojos y vean la Perfección en todas partes.  Les vendrán más y más pruebas de la maravillosa Presencia de esta Verdad. Oirán, sentirán, verán y experimentaran esa maravilla  de maravilla que como niños han vivido, y los milagros efectuados.</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Descripciones y explicaciones del uso de esta Poderosa Presencia “YO SOY” han sido escritas para tu beneficio.  Tú que te aferras a la verdad llegarás a la acción triple de ver, oír y experimentar  estos llamados milagros, milagros hasta que comprendan la forma en que se producen, después serán para ti simples verdades que podrás aplicar para siempre una vez comprendidas.</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Con todos mis siglos de experiencia, no puedo más que decirte a modo de estimulo, que mi corazón  se desborda  de alegría con tu aproximación  a la toma del Cetro del Dominio ¡Avanza mi bravo!  ¡No vaciles!  ¡Empuña  tu Cetro, la llama Inextinguible, la Luz Deslumbrante, la Perfección, que una vez conociste: ¡ Ven! Déjame sostener en mi fuerte abrazo, que donde ha habido  dos por tanto tiempo haya solamente uno, “YO SOY”. “YO SOY” el Sabio el Constructor, la Perfección  expresada ahor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Otra vez hablo a los individuos que quieren tener sus problemas resueltos.  Hay solamente Una presencia en el Universo  que puede y siempre  resuelve cualquier problema, y esa es la Presencia “YO SOY” presente por doquier.  ¡Amado ¡ Déjame  decirte con todo cariño: “ NO es de ningún valor tratar de resolver un problema solamente, pues donde había uno, una docena pueden aparecer, pero cuando sabes que la Actitud Perfecta es entrar en la Presencia  “ YO SOY” y que ella es el Revolvedor Indiscutible de cada problema, harás que todos los problemas desaparezcan tan ciertamente como Yo te hablo, porque cuando vives en la Presencia Yo Soy constantemente, calmadamente y con determinación suficiente, en vez de tener muchos problemas donde uno había sido resuelto, habrás  entrado en el estado donde no hay ninguno.</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Ordeno el Poder en estas palabras de hoy, que lleven a todo el mundo que las oye o lee, la Convicción Verdadera y la Comprensión tras ell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PARA EL CEREBRO: “YO SOY el aceleramiento de las células de esta (mía o tuya) estructura cerebral, causando que se expanda y reciba la Dirección Inteligente  de la  Poderosa Presencia Intern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Debes saber  que tienes el poder de calificar  conscientemente tu pensamiento  de la manera que desees a través de la Presencia “YO SOY”. No hay nadie que te diga lo que debes hacer, porque eres un Ser Libre  con Libre Albedrío. Si pudieses  estar consciente  de cada pensamiento que pasases  por tu mente durante 6 semanas, y lo mantuvieses  calificado con la Perfección, verías los resultados más sorprendentes.  Di a menudo: “YO SOY el Maestro Interior gobernando y controlando todos mis procesos de pensamiento, en la Perfección  de Cristo, integralmente  como Yo deseo que sean”.</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Bendiciendo y sosteniendo a otros en la Luz: Cuando bendices a otros  o los visualizas en la luz, hay una actividad doble de la calidad que mandas.  Haciendo esto, el resultado automático es un cierta cantidad de protección, pero el pensamiento  y la calidad en la Luz y la bendición se registran principalmente en nuestra propia conciencia, y al mismo tiempo intensifica esa cualidad en la persona a la cual ha sido mandad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Toma la posición eterna de que: “YO SOY lo que quiero Ser”. Debes usar la presencia “YO SOY” conscientemente siempre.  Raramente, hasta  entre los estudiantes, se ha comprendido profundamente lo que la Presencia  “YO SOY” significa. Solo ocasionalmente ha surgido una verdadera comprensión del “YO SOY”. Excepto en los retiros de los Maestros Ascendido.  Jesús fue el primero en darle énfasis en el mundo externo. Insisto seriamente que no les des ninguna consideración al elemento tiempo.</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La manifestación viene instantáneamente cuando le das a la Presencia “YO SOY”  la libertad suficiente.  Anda, aplica, sabe y deja que la Presencia “YO SOY”  se ocupe del elemento tiempo.</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Cuando haces un decreto de la Verdad y te aferras a él, debes recibir. Lo externo no tiene ningún poder por si solo. Tu deber es simplemente el de saber que la Presencia “YO SOY”  esta actuando. Algunas veces, sin darse cuenta de ello el YO externo esta esperando el tiempo de manifestación.</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Yo te puedo  comunicar la convicción y el sentimiento de que cuando ordenas en el nombre de la Presencia “YO SOY”, Dios Todopoderoso se mueve a la acción.</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Recuerda siempre, que cuando estas trabajando con personalidades, estas trabajando con la creación humana externa, y tienes  todo el derecho y poder que ordenar su silencio y obediencia, así sea en tu propio yo externo o en el otro.</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 xml:space="preserve">Si pudiese contar hasta diez antes de hablar, lograrías controlar todo el impulso súbito, y tras esto hay una Ley todopoderosa, que puede ayudar  al estudiante inmensamente. Cuando hay un impulso  súbito, hay una liberación incontrolado con la cual el individuo lucha.  </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Cuando el estudiante  ya ha dejado de salir algo que no es deseable, lo que hay que hacer es consumirlo consientemente al instante.</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 xml:space="preserve">El uso continuo de “DIOS BENDIGA ESTO”  dirigido hacia las cosas inanimadas  trae asombrosas realizaciones.  La manera fácil de ver y sentir Perfección es calificando cada pensamiento y sentimiento que sale con la perfección.  Cuando viene el impulso de hacer cualquier cosa, instantáneamente salifícalo con Perfección </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Historia de la Locomotora en un pueblecito: El silbato es la advertencia, el “ YO SOY” es el control de la locomotor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El Ser humano ordinario no pensaría en atropellar niños y matarlos.  Sin embargo libera energía calificada malamente por medio del pensamiento, sentimiento y palabras, que matan los impulsos más  altos en otros. Si tu personalidad no es controlada  y gobernada, tiene las mismas cualidades  que todas las demás personalidades, pero tu Presencia “YO SOY” es el control perfecto de ell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No hay nada más trágico en el mundo que una persona que tiene un pensamiento de limitacion sobre otro ser humano. Un pensamiento de imperfección  dirigido hacia una persona  sensible, algunas veces limita a esta por años, y muchas veces los saldos son trágicos.</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Todos debemos darle a todo el mundo su libertad  mentalmente. Si hablas de libertad para ti, asegurate y dásela primero a cada uno. Cuando hay una condición en otro que desees ayudar, usa lo siguiente “YO SOY LA MANIFESTACION PERFECTA ALLI”</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El Principio de la energía y la substancia es el mismo. La substancia tiene energía dentro, naturalmente. El corazón o centro de la substancia es Acción Inteligente.  La Vibración es energía en acción  y debe ser calificad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La Pulsación en toda substacia es el “Aliento de Dios”</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Actuando. Piensa cuando respires “Yo soy la   Energía  Perfecta de cada soplo  que respiro, Yo Soy la Atmósfera Pura DE MI MUNDO”</w:t>
      </w:r>
    </w:p>
    <w:p>
      <w:pPr>
        <w:pStyle w:val="TextBody"/>
        <w:tabs>
          <w:tab w:val="clear" w:pos="708"/>
          <w:tab w:val="left" w:pos="8460" w:leader="none"/>
        </w:tabs>
        <w:ind w:right="44" w:hanging="0"/>
        <w:rPr/>
      </w:pPr>
      <w:r>
        <w:rPr/>
        <w:t>Forma el hábito de calificar constantemente  tu mundo a la perfección. El hábito viejo de pensar imperfecciones  ha llenado tu mundo en el pasado.  Ahora lo importante  es el estar conciente de que todo el tiempo estas llenando tu mundo con la perfección.  Lo primero que vas hacer por la mañana es ponerte de pie y decir con sentimiento; “YO SOY la Presencia llenando mi mundo con la Perfección este día”.</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No te ocupes de las personalidades.</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Asumiendo la  posición de: “YO SOY LA PERFECCION actuando a través de cualquier funcionario”, impulsa el “YO Soy, el Poder y la Acción  allí”.</w:t>
      </w:r>
    </w:p>
    <w:p>
      <w:pPr>
        <w:pStyle w:val="Normal"/>
        <w:tabs>
          <w:tab w:val="clear" w:pos="708"/>
          <w:tab w:val="left" w:pos="8460" w:leader="none"/>
        </w:tabs>
        <w:ind w:right="44" w:hanging="0"/>
        <w:jc w:val="both"/>
        <w:rPr>
          <w:rFonts w:ascii="Arial" w:hAnsi="Arial" w:cs="Arial"/>
          <w:b/>
          <w:b/>
          <w:color w:val="800080"/>
        </w:rPr>
      </w:pPr>
      <w:r>
        <w:rPr>
          <w:rFonts w:cs="Arial" w:ascii="Arial" w:hAnsi="Arial"/>
          <w:b/>
          <w:color w:val="800080"/>
        </w:rPr>
        <w:t>La primera cosa en la mañana di: Yo califico todo mi mundo este día con la Perfección porque YO SOY  la Perfección” “Yo califico esta mente y cuerpo con la Perfección Absoluta  y me niego a aceptar cualquier otra cosa”.</w:t>
      </w:r>
    </w:p>
    <w:p>
      <w:pPr>
        <w:pStyle w:val="Normal"/>
        <w:tabs>
          <w:tab w:val="clear" w:pos="708"/>
          <w:tab w:val="left" w:pos="8460" w:leader="none"/>
        </w:tabs>
        <w:ind w:right="44" w:hanging="0"/>
        <w:jc w:val="center"/>
        <w:rPr>
          <w:rFonts w:ascii="Arial" w:hAnsi="Arial" w:cs="Arial"/>
          <w:b/>
          <w:b/>
          <w:color w:val="800080"/>
        </w:rPr>
      </w:pPr>
      <w:r>
        <w:rPr>
          <w:rFonts w:cs="Arial" w:ascii="Arial" w:hAnsi="Arial"/>
          <w:b/>
          <w:color w:val="800080"/>
        </w:rPr>
        <w:t>“</w:t>
      </w:r>
      <w:r>
        <w:rPr>
          <w:rFonts w:cs="Arial" w:ascii="Arial" w:hAnsi="Arial"/>
          <w:b/>
          <w:color w:val="800080"/>
        </w:rPr>
        <w:t>YO SOY el milagro y YO SOY la Presencia precisando su manifestación a través del Amor Divino, Sabiduría y Poder”.</w:t>
      </w:r>
    </w:p>
    <w:p>
      <w:pPr>
        <w:pStyle w:val="Heading3"/>
        <w:rPr/>
      </w:pPr>
      <w:r>
        <w:rPr/>
        <w:t>CAPITULO  XIV</w:t>
      </w:r>
    </w:p>
    <w:p>
      <w:pPr>
        <w:pStyle w:val="Normal"/>
        <w:rPr>
          <w:rFonts w:ascii="Arial" w:hAnsi="Arial" w:cs="Arial"/>
          <w:b/>
          <w:b/>
          <w:color w:val="800080"/>
        </w:rPr>
      </w:pPr>
      <w:r>
        <w:rPr>
          <w:rFonts w:cs="Arial" w:ascii="Arial" w:hAnsi="Arial"/>
          <w:b/>
          <w:color w:val="800080"/>
        </w:rPr>
      </w:r>
    </w:p>
    <w:p>
      <w:pPr>
        <w:pStyle w:val="Heading3"/>
        <w:rPr/>
      </w:pPr>
      <w:r>
        <w:rPr/>
        <w:t>FE – ESPERANZA – CARIDAD</w:t>
      </w:r>
    </w:p>
    <w:p>
      <w:pPr>
        <w:pStyle w:val="Normal"/>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DESEO llamar la atención ahora a la Presencia Activa de la FE, la ESPERANZA y la CARIDAD.  En esta consideración pensaremos la FE como el Poder Emanador Conquistador; la ESPERANZA, es la puerta abierta a través del velo actuando en la Presencia Pura; la Caridad como la determinación de no pensar lo malo, no ver lo malo, no oír lo malo, no sentir lo malo.</w:t>
      </w:r>
    </w:p>
    <w:p>
      <w:pPr>
        <w:pStyle w:val="Normal"/>
        <w:jc w:val="both"/>
        <w:rPr/>
      </w:pPr>
      <w:r>
        <w:rPr>
          <w:rFonts w:cs="Arial" w:ascii="Arial" w:hAnsi="Arial"/>
          <w:b/>
          <w:color w:val="800080"/>
        </w:rPr>
        <w:t>Los estudiantes deben vigilar siempre la Actividad Interna de la mente externa y no dejarse engañar  por su acción.  Esto puede sonar como una paradoja, pero no lo es, y tiene más importancia de lo que parece al primer examen.  Si un sentimiento de resistencia (de cualquier especie) está acechando la conciencia, arráncalo</w:t>
      </w:r>
      <w:r>
        <w:rPr>
          <w:rFonts w:cs="Arial" w:ascii="Arial" w:hAnsi="Arial"/>
          <w:b/>
        </w:rPr>
        <w:t xml:space="preserve"> </w:t>
      </w:r>
      <w:r>
        <w:rPr>
          <w:rFonts w:cs="Arial" w:ascii="Arial" w:hAnsi="Arial"/>
          <w:b/>
          <w:color w:val="800080"/>
        </w:rPr>
        <w:t>de raíz</w:t>
      </w:r>
      <w:r>
        <w:rPr>
          <w:rFonts w:cs="Arial" w:ascii="Arial" w:hAnsi="Arial"/>
          <w:b/>
        </w:rPr>
        <w:t xml:space="preserve">, </w:t>
      </w:r>
      <w:r>
        <w:rPr>
          <w:rFonts w:cs="Arial" w:ascii="Arial" w:hAnsi="Arial"/>
          <w:b/>
          <w:color w:val="800080"/>
        </w:rPr>
        <w:t>pues  sabe que pertenece a lo Externo e impedirá el camino de tu logro mientras no lo arranques.</w:t>
      </w:r>
    </w:p>
    <w:p>
      <w:pPr>
        <w:pStyle w:val="Normal"/>
        <w:jc w:val="both"/>
        <w:rPr>
          <w:rFonts w:ascii="Arial" w:hAnsi="Arial" w:cs="Arial"/>
          <w:b/>
          <w:b/>
          <w:color w:val="800080"/>
        </w:rPr>
      </w:pPr>
      <w:r>
        <w:rPr>
          <w:rFonts w:cs="Arial" w:ascii="Arial" w:hAnsi="Arial"/>
          <w:b/>
          <w:color w:val="800080"/>
        </w:rPr>
        <w:t>El mantener una disposición  dulce y tranquila ante todas las cosas, es la ruta certera hacia el Auto-control y la Maestría Absoluta, indispensable para el logro de todo lo que desees alcanzar.</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Los Maestros Cósmicos, FE ESPERANZA y CARIDAD:  Al llamar tu atención hacia estos tres principio siempre activos en la vida de la humanidad, quiero asegurarte que esto no son solamente cualidades dentro de ti, sino que son Seres de Gran Luz y avance también son conocidos como la FE, la ESPERANZA, y la CARIDAD.  Los estudiantes e individuos que hacen un esfuerzo consciente por cultivar y expandir estas cualidades en sus mundos, percibirán que obtienen gran asistencia de estos Seres Poderosos y Conscientes, de cuyos nombres proceden  la individualizaciones  de estas cualidades.</w:t>
      </w:r>
    </w:p>
    <w:p>
      <w:pPr>
        <w:pStyle w:val="Normal"/>
        <w:jc w:val="both"/>
        <w:rPr>
          <w:rFonts w:ascii="Arial" w:hAnsi="Arial" w:cs="Arial"/>
          <w:b/>
          <w:b/>
          <w:color w:val="800080"/>
        </w:rPr>
      </w:pPr>
      <w:r>
        <w:rPr>
          <w:rFonts w:cs="Arial" w:ascii="Arial" w:hAnsi="Arial"/>
          <w:b/>
          <w:color w:val="800080"/>
        </w:rPr>
        <w:t xml:space="preserve">Estos son Seres Cósmicos.  Auto-conscientes e Inteligentes cuya acción  especial para con la humanidad es la de alentar y expandir estas cualidades.  Por lo tanto haz comprender  a los estudiantes que esto es más  que una frase o expresión  de la Escritura.  En este tiempo, estos Grandes han salido del </w:t>
      </w:r>
    </w:p>
    <w:p>
      <w:pPr>
        <w:pStyle w:val="Normal"/>
        <w:jc w:val="both"/>
        <w:rPr>
          <w:rFonts w:ascii="Arial" w:hAnsi="Arial" w:cs="Arial"/>
          <w:b/>
          <w:b/>
          <w:color w:val="800080"/>
        </w:rPr>
      </w:pPr>
      <w:r>
        <w:rPr>
          <w:rFonts w:cs="Arial" w:ascii="Arial" w:hAnsi="Arial"/>
          <w:b/>
          <w:color w:val="800080"/>
        </w:rPr>
        <w:t>“</w:t>
      </w:r>
      <w:r>
        <w:rPr>
          <w:rFonts w:cs="Arial" w:ascii="Arial" w:hAnsi="Arial"/>
          <w:b/>
          <w:color w:val="800080"/>
        </w:rPr>
        <w:t>SILENCIO COSMICO”  por causa de la necesidad de FE</w:t>
      </w:r>
    </w:p>
    <w:p>
      <w:pPr>
        <w:pStyle w:val="Normal"/>
        <w:jc w:val="both"/>
        <w:rPr>
          <w:rFonts w:ascii="Arial" w:hAnsi="Arial" w:cs="Arial"/>
          <w:b/>
          <w:b/>
          <w:color w:val="800080"/>
        </w:rPr>
      </w:pPr>
      <w:r>
        <w:rPr>
          <w:rFonts w:eastAsia="Arial" w:cs="Arial" w:ascii="Arial" w:hAnsi="Arial"/>
          <w:b/>
          <w:color w:val="800080"/>
        </w:rPr>
        <w:t xml:space="preserve"> </w:t>
      </w:r>
      <w:r>
        <w:rPr>
          <w:rFonts w:cs="Arial" w:ascii="Arial" w:hAnsi="Arial"/>
          <w:b/>
          <w:color w:val="800080"/>
        </w:rPr>
        <w:t>ESPERANZA Y CARIDAD en las mentes y corazones de la humanidad.</w:t>
      </w:r>
    </w:p>
    <w:p>
      <w:pPr>
        <w:pStyle w:val="Normal"/>
        <w:jc w:val="both"/>
        <w:rPr>
          <w:rFonts w:ascii="Arial" w:hAnsi="Arial" w:cs="Arial"/>
          <w:b/>
          <w:b/>
          <w:color w:val="800080"/>
        </w:rPr>
      </w:pPr>
      <w:r>
        <w:rPr>
          <w:rFonts w:cs="Arial" w:ascii="Arial" w:hAnsi="Arial"/>
          <w:b/>
          <w:color w:val="800080"/>
        </w:rPr>
        <w:t>La Fuerza siniestra que hubiese destruido  la confianza, la esperanza y la caridad en las mentes de todos los pueblos está condenada a fracasar.  De una actividad aparentemente  mala va salir un gran bien.  Como la fuerza hipnótica que fue generada se ha gastado ella misma, muchos humanos están preguntándose  que los motivo a hacer ciertas cosas.  Después de todo, su misma rebelión genera la fuerza que será usada para corregir las condiciones.</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Dios que es Progreso, no conoce la derrota en ninguna  cosa. Deja  que los estudiantes siempre recuerden esto, que le ayudara a mantener la Paz y el Equilibrio de la mente que tanto se necesita.</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El Ser Majestuoso “CARIDAD”, tiene una fuerza natural consumidora para disolver y aniquilar el odio, la crítica y la condenación y usa  los Rayos Cósmico como la fuerza balanceadora en los éteres de donde los seres humanos sacan su aliento y sustento.  Así que pesar de ellos mismos, están absorbiendo el Fuego de estos Rayos.</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Tú sabes que  cuando una persona se está desmayando muchas veces uno sostiene las sales o Amoniaco debajo de la nariz.  Esto es lo que esta  pasando realmente debajo  de las narices de la humanidad.  Está respirando ahora la Presencia Consumidora.  (Pídeles a los estudiantes no discutir este hecho con los no-creyentes, pero es vital que ellos lo comprendan).</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Aquí hay algo  que quiero recalcar a los estudiantes seriamente.  Hay innumerables medios útiles de asistencia para el  estudiante serio y sincero, muchos de los cuales son completamente desconocidos para él, pero no obstante, los aprovechará si su deseo por la Luz es sincero.</w:t>
      </w:r>
    </w:p>
    <w:p>
      <w:pPr>
        <w:pStyle w:val="Normal"/>
        <w:jc w:val="both"/>
        <w:rPr>
          <w:rFonts w:ascii="Arial" w:hAnsi="Arial" w:cs="Arial"/>
          <w:b/>
          <w:b/>
          <w:color w:val="800080"/>
        </w:rPr>
      </w:pPr>
      <w:r>
        <w:rPr>
          <w:rFonts w:cs="Arial" w:ascii="Arial" w:hAnsi="Arial"/>
          <w:b/>
          <w:color w:val="800080"/>
        </w:rPr>
        <w:t>Despreocuparse de todo y centrarse alegre y determinadamente en esa “Poderosa Presencia Única que YO  SOY”, nos proporciona un continuo flujo de victorias.  Ningún esfuerzo hecho en el Nombre  y Presencia  que “YO SOY” puede fallar nunca, pero debe seguirse avanzando de una victoria a otra, hasta alcanzar y poder usar el Cetro de su Dominio Completo.</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Deseo alentar y afianzar la conciencia progresiva e importante de la Ley del Perdón es decir “ YO SOY  la Ley del Perdón  y la Llama Consumidora de toda Acción Inarmoniosa y de la Conciencia Humana”.</w:t>
      </w:r>
    </w:p>
    <w:p>
      <w:pPr>
        <w:pStyle w:val="Normal"/>
        <w:jc w:val="both"/>
        <w:rPr>
          <w:rFonts w:ascii="Arial" w:hAnsi="Arial" w:cs="Arial"/>
          <w:b/>
          <w:b/>
          <w:color w:val="800080"/>
        </w:rPr>
      </w:pPr>
      <w:r>
        <w:rPr>
          <w:rFonts w:cs="Arial" w:ascii="Arial" w:hAnsi="Arial"/>
          <w:b/>
          <w:color w:val="800080"/>
        </w:rPr>
        <w:t>Esto pone en movimiento la acción completa.</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Cuando usamos la afirmación: “Llamo a la ley del Perdón”, no siempre estamos completando la acción, porque necesitamos estar consciente de quién es y a dónde está Inteligencia que autoriza que sea llevada a cabo.</w:t>
      </w:r>
    </w:p>
    <w:p>
      <w:pPr>
        <w:pStyle w:val="Normal"/>
        <w:jc w:val="both"/>
        <w:rPr>
          <w:rFonts w:ascii="Arial" w:hAnsi="Arial" w:cs="Arial"/>
          <w:b/>
          <w:b/>
          <w:color w:val="800080"/>
        </w:rPr>
      </w:pPr>
      <w:r>
        <w:rPr>
          <w:rFonts w:cs="Arial" w:ascii="Arial" w:hAnsi="Arial"/>
          <w:b/>
          <w:color w:val="800080"/>
        </w:rPr>
        <w:t>Cuando observo a los estudiantes, encuentro que es importante seguir insistiendo  en el uso de la Presencia “YO SOY” frecuentemente, porque ya esta haciendo cosas notables para ellos.  Mi propio Ser se alza cuando veo entre los estudiantes, cuya atención es mantenida con determinación en la Presencia “YO SOY”, como se convierte en imanes poderosos de la Luz, y cómo  ésta  se apresura a envolver a su hijo amado. Si pudiese ver y darse cuenta de esto por un momento, su determinación surgía en una Llama Conquistadora de la cual no se puede desistir.</w:t>
      </w:r>
    </w:p>
    <w:p>
      <w:pPr>
        <w:pStyle w:val="Normal"/>
        <w:jc w:val="both"/>
        <w:rPr>
          <w:rFonts w:ascii="Arial" w:hAnsi="Arial" w:cs="Arial"/>
          <w:b/>
          <w:b/>
          <w:color w:val="800080"/>
        </w:rPr>
      </w:pPr>
      <w:r>
        <w:rPr>
          <w:rFonts w:cs="Arial" w:ascii="Arial" w:hAnsi="Arial"/>
          <w:b/>
          <w:color w:val="800080"/>
        </w:rPr>
        <w:t>El Tiempo es oportuno, y Yo te mando a ti a cada uno de los estudiantes una Esfera Consciente de Luz, envolviendo el corazón  y el cerebro de cada uno para que puedan recibir más continuamente la Bendición  consciente de la Poderosa Presencia “ YO SOY ” . Creo que la mayoría de ellos sentirá esto. Siéntalo o no, nada puede interferir con está acción de bendición.</w:t>
      </w:r>
    </w:p>
    <w:p>
      <w:pPr>
        <w:pStyle w:val="Normal"/>
        <w:jc w:val="both"/>
        <w:rPr>
          <w:rFonts w:ascii="Arial" w:hAnsi="Arial" w:cs="Arial"/>
          <w:b/>
          <w:b/>
          <w:color w:val="800080"/>
        </w:rPr>
      </w:pPr>
      <w:r>
        <w:rPr>
          <w:rFonts w:cs="Arial" w:ascii="Arial" w:hAnsi="Arial"/>
          <w:b/>
          <w:color w:val="800080"/>
        </w:rPr>
        <w:t>A aquellos benditos que a veces encuentran perturbaciones en su hogar. Yo les aseguro  que usen esta afirmación y la sientan profundamente “YO SOY La Presencia Conquistadora ordenado la Paz, el Amor y la Armonía en mi Hogar y ambiente”. Cualquiera que use  esto con determinación podrá tener una atmósfera armoniosa, apacible y amorosa en su hogar. Algunos necesitarían actuar con mucho ímpetu para experimentar su acción continua.</w:t>
      </w:r>
    </w:p>
    <w:p>
      <w:pPr>
        <w:pStyle w:val="Normal"/>
        <w:jc w:val="both"/>
        <w:rPr>
          <w:rFonts w:ascii="Arial" w:hAnsi="Arial" w:cs="Arial"/>
          <w:b/>
          <w:b/>
          <w:color w:val="800080"/>
        </w:rPr>
      </w:pPr>
      <w:r>
        <w:rPr>
          <w:rFonts w:cs="Arial" w:ascii="Arial" w:hAnsi="Arial"/>
          <w:b/>
          <w:color w:val="800080"/>
        </w:rPr>
        <w:t>Muchas veces obtendrán resultados inmediatos.  Elaborar esto en la conciencia es reconocer la Presencia “YO SOY” como el Poder Gobernante en sus hogares, porque es naturalmente la Presencia Gobernante.</w:t>
      </w:r>
    </w:p>
    <w:p>
      <w:pPr>
        <w:pStyle w:val="Normal"/>
        <w:jc w:val="both"/>
        <w:rPr>
          <w:rFonts w:ascii="Arial" w:hAnsi="Arial" w:cs="Arial"/>
          <w:b/>
          <w:b/>
          <w:color w:val="800080"/>
        </w:rPr>
      </w:pPr>
      <w:r>
        <w:rPr>
          <w:rFonts w:cs="Arial" w:ascii="Arial" w:hAnsi="Arial"/>
          <w:b/>
          <w:color w:val="800080"/>
        </w:rPr>
        <w:t>Si los estudiantes, e individuos en general, que tienen dificultad en mantener el Autocontrol, se sientan silenciosamente durante 5 minutos, sintiendo profundamente y pensando para sí mismo: “ YO SOY Amante Caridad”, encontraran un sentimiento de gran alivio.</w:t>
      </w:r>
    </w:p>
    <w:p>
      <w:pPr>
        <w:pStyle w:val="Normal"/>
        <w:jc w:val="both"/>
        <w:rPr>
          <w:rFonts w:ascii="Arial" w:hAnsi="Arial" w:cs="Arial"/>
          <w:b/>
          <w:b/>
          <w:color w:val="800080"/>
        </w:rPr>
      </w:pPr>
      <w:r>
        <w:rPr>
          <w:rFonts w:cs="Arial" w:ascii="Arial" w:hAnsi="Arial"/>
          <w:b/>
          <w:color w:val="800080"/>
        </w:rPr>
        <w:t>Para los desmayos: Tú sabes que el individuo nunca se desmaya: solamente la personalidad hace eso. Por lo tanto, si alguien que tiene este hábito toma la posición determinad de que: “YO SOY la Presencia dominante que prohíbe esta tontería y mantengo el control de mi Mente y mi Cuerpo  eternamente”. Lo controlarán para siempre.</w:t>
      </w:r>
    </w:p>
    <w:p>
      <w:pPr>
        <w:pStyle w:val="Normal"/>
        <w:jc w:val="both"/>
        <w:rPr>
          <w:rFonts w:ascii="Arial" w:hAnsi="Arial" w:cs="Arial"/>
          <w:b/>
          <w:b/>
          <w:color w:val="800080"/>
        </w:rPr>
      </w:pPr>
      <w:r>
        <w:rPr>
          <w:rFonts w:cs="Arial" w:ascii="Arial" w:hAnsi="Arial"/>
          <w:b/>
          <w:color w:val="800080"/>
        </w:rPr>
        <w:t>Cuando se comienza a sentir el más pequeño síntoma, rápidamente se hace conciencia de que “YO SOY la Presencia Dominante y yo mantengo mi conciencia aquí”.  Uno tiene que comprender que al ordenar la Presencia “YO SOY” se tiene el Control Absoluto del cuerpo. Mientras más se use esto, más rápidamente se hará la manifestación.</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Pregunta: Si el Gran Sol Central es el Centro Corazón del Infinito, ¿dónde está eso que es el Centro Cerebro?</w:t>
      </w:r>
    </w:p>
    <w:p>
      <w:pPr>
        <w:pStyle w:val="Normal"/>
        <w:jc w:val="both"/>
        <w:rPr>
          <w:rFonts w:ascii="Arial" w:hAnsi="Arial" w:cs="Arial"/>
          <w:b/>
          <w:b/>
          <w:color w:val="800080"/>
        </w:rPr>
      </w:pPr>
      <w:r>
        <w:rPr>
          <w:rFonts w:cs="Arial" w:ascii="Arial" w:hAnsi="Arial"/>
          <w:b/>
          <w:color w:val="800080"/>
        </w:rPr>
        <w:t>Respuesta: “ En el estado puro, en Infinito como en lo Finito, donde no hay imperfección, la actividad del cerebro y del corazón se convierte en Uno, porque la fuerza motriz de toda actividad que sale es el Amor, la Sabiduría y el Poder están contenidos en el AMOR DIVINO.</w:t>
      </w:r>
    </w:p>
    <w:p>
      <w:pPr>
        <w:pStyle w:val="Normal"/>
        <w:jc w:val="both"/>
        <w:rPr>
          <w:rFonts w:ascii="Arial" w:hAnsi="Arial" w:cs="Arial"/>
          <w:b/>
          <w:b/>
          <w:color w:val="800080"/>
        </w:rPr>
      </w:pPr>
      <w:r>
        <w:rPr>
          <w:rFonts w:cs="Arial" w:ascii="Arial" w:hAnsi="Arial"/>
          <w:b/>
          <w:color w:val="800080"/>
        </w:rPr>
        <w:t>La Energía infinita está siempre esperando ser usada, pero actúa en la Vida de un Individuo solamente bajo el Mando Consciente de éste.  Se llega a un progreso tal que las cosas ocurren tan rápidamente que parece que son automáticamente, pero no es así.</w:t>
      </w:r>
    </w:p>
    <w:p>
      <w:pPr>
        <w:pStyle w:val="Normal"/>
        <w:jc w:val="both"/>
        <w:rPr>
          <w:rFonts w:ascii="Arial" w:hAnsi="Arial" w:cs="Arial"/>
          <w:b/>
          <w:b/>
          <w:color w:val="800080"/>
        </w:rPr>
      </w:pPr>
      <w:r>
        <w:rPr>
          <w:rFonts w:cs="Arial" w:ascii="Arial" w:hAnsi="Arial"/>
          <w:b/>
          <w:color w:val="800080"/>
        </w:rPr>
        <w:t>Absolutamente, sólo hay un camino hacia la Maestría Auto-conciente y ése es el de la Dirección  Consciente de la Energía Eterna hacia todo lo que desees.  Esto nos lleva ahora Hacia otro punto vital.</w:t>
      </w:r>
    </w:p>
    <w:p>
      <w:pPr>
        <w:pStyle w:val="Normal"/>
        <w:jc w:val="both"/>
        <w:rPr>
          <w:rFonts w:ascii="Arial" w:hAnsi="Arial" w:cs="Arial"/>
          <w:b/>
          <w:b/>
          <w:color w:val="800080"/>
        </w:rPr>
      </w:pPr>
      <w:r>
        <w:rPr>
          <w:rFonts w:cs="Arial" w:ascii="Arial" w:hAnsi="Arial"/>
          <w:b/>
          <w:color w:val="800080"/>
        </w:rPr>
        <w:t>El deseo es una acción indirecta de la atención pero el deseo sostenido por el uso  determinado de la atención es causa de que este se convierta  en una manifestación invencible.  Esto te dará una idea leve de cuan importante es que la dirección consciente vaya unida al deseo.  El uso conciente de la  Presencia “YO SOY” lo mismo que el uso dirigido conscientemente de esta   Energía hacia un logro, debe ser siempre un esfuerzo jubiloso.  Nunca y bajo ningún aspecto debe ser como un trabajo o una tensión, porque cuando decretas: “YO SOY la Presencia la Inteligencia, dirigiendo esta Energía hacia un propósito determinado”, está poniendo la Ley en movimiento de una manera perfecta, fácil, calmada y no necesitas de ningún esfuerzo tal como el de “halarse los pelos”. Por lo tanto, siempre debe ser un procedimiento calmado, sereno y determinado.</w:t>
      </w:r>
    </w:p>
    <w:p>
      <w:pPr>
        <w:pStyle w:val="Normal"/>
        <w:jc w:val="both"/>
        <w:rPr>
          <w:rFonts w:ascii="Arial" w:hAnsi="Arial" w:cs="Arial"/>
          <w:b/>
          <w:b/>
          <w:color w:val="800080"/>
        </w:rPr>
      </w:pPr>
      <w:r>
        <w:rPr>
          <w:rFonts w:cs="Arial" w:ascii="Arial" w:hAnsi="Arial"/>
          <w:b/>
          <w:color w:val="800080"/>
        </w:rPr>
        <w:t>Debe entenderse que el estudiante nunca elige al Maestro, sino que es el Maestro quien elige al estudiante, y si  éste lo comprendiese así, los resultados aparecerían antes.  Para contactar los Maestros Ascendido usen: “YO SOY la Presencia preparando el camino y trayendo el contacto visible con los Amados Maestros Ascendidos”.</w:t>
      </w:r>
    </w:p>
    <w:p>
      <w:pPr>
        <w:pStyle w:val="Normal"/>
        <w:jc w:val="both"/>
        <w:rPr>
          <w:rFonts w:ascii="Arial" w:hAnsi="Arial" w:cs="Arial"/>
          <w:b/>
          <w:b/>
          <w:color w:val="800080"/>
        </w:rPr>
      </w:pPr>
      <w:r>
        <w:rPr>
          <w:rFonts w:cs="Arial" w:ascii="Arial" w:hAnsi="Arial"/>
          <w:b/>
          <w:color w:val="800080"/>
        </w:rPr>
      </w:r>
    </w:p>
    <w:p>
      <w:pPr>
        <w:pStyle w:val="Normal"/>
        <w:jc w:val="both"/>
        <w:rPr>
          <w:rFonts w:ascii="Arial" w:hAnsi="Arial" w:cs="Arial"/>
          <w:b/>
          <w:b/>
          <w:color w:val="800080"/>
        </w:rPr>
      </w:pPr>
      <w:r>
        <w:rPr>
          <w:rFonts w:cs="Arial" w:ascii="Arial" w:hAnsi="Arial"/>
          <w:b/>
          <w:color w:val="800080"/>
        </w:rPr>
        <w:t>Con el Uso de la Presencia “ YO SOY”:, tiene el dominio completo y el control iluminado sobre todas las condiciones perturbadoras.  Cuando hablas  en la Presencia “YO SOY”, estas hablando en la “Presencia” que el Ser Ascendido ES. Debes comprender profundamente que cuando dices: “YO SOY éste es el Poder de Dios completo actuando y que no conoce fracaso alguno.</w:t>
      </w:r>
    </w:p>
    <w:p>
      <w:pPr>
        <w:pStyle w:val="Normal"/>
        <w:jc w:val="both"/>
        <w:rPr>
          <w:rFonts w:ascii="Arial" w:hAnsi="Arial" w:cs="Arial"/>
          <w:b/>
          <w:b/>
          <w:color w:val="800080"/>
        </w:rPr>
      </w:pPr>
      <w:r>
        <w:rPr>
          <w:rFonts w:cs="Arial" w:ascii="Arial" w:hAnsi="Arial"/>
          <w:b/>
          <w:color w:val="800080"/>
        </w:rPr>
      </w:r>
    </w:p>
    <w:p>
      <w:pPr>
        <w:pStyle w:val="Heading1"/>
        <w:rPr>
          <w:rFonts w:ascii="Arial" w:hAnsi="Arial" w:cs="Arial"/>
          <w:sz w:val="24"/>
        </w:rPr>
      </w:pPr>
      <w:r>
        <w:rPr>
          <w:rFonts w:cs="Arial" w:ascii="Arial" w:hAnsi="Arial"/>
          <w:sz w:val="24"/>
        </w:rPr>
        <w:t>CAPITULO XV</w:t>
      </w:r>
    </w:p>
    <w:p>
      <w:pPr>
        <w:pStyle w:val="Normal"/>
        <w:rPr>
          <w:rFonts w:ascii="Arial" w:hAnsi="Arial" w:cs="Arial"/>
          <w:b/>
          <w:b/>
          <w:color w:val="800080"/>
          <w:sz w:val="24"/>
        </w:rPr>
      </w:pPr>
      <w:r>
        <w:rPr>
          <w:rFonts w:cs="Arial" w:ascii="Arial" w:hAnsi="Arial"/>
          <w:b/>
          <w:color w:val="800080"/>
          <w:sz w:val="24"/>
        </w:rPr>
      </w:r>
    </w:p>
    <w:p>
      <w:pPr>
        <w:pStyle w:val="Normal"/>
        <w:jc w:val="both"/>
        <w:rPr/>
      </w:pPr>
      <w:r>
        <w:rPr>
          <w:rFonts w:cs="Arial" w:ascii="Arial" w:hAnsi="Arial"/>
          <w:color w:val="800080"/>
        </w:rPr>
        <w:t>De la</w:t>
      </w:r>
      <w:r>
        <w:rPr>
          <w:rFonts w:cs="Arial" w:ascii="Arial" w:hAnsi="Arial"/>
          <w:b/>
          <w:color w:val="800080"/>
        </w:rPr>
        <w:t xml:space="preserve"> Gloriosa Plenitud de la Luz y de la Substancia  Omnipresente de Dios, sale la abundancia de todas las cosas.</w:t>
      </w:r>
    </w:p>
    <w:p>
      <w:pPr>
        <w:pStyle w:val="Normal"/>
        <w:jc w:val="both"/>
        <w:rPr>
          <w:rFonts w:ascii="Arial" w:hAnsi="Arial" w:cs="Arial"/>
          <w:b/>
          <w:b/>
          <w:color w:val="800080"/>
        </w:rPr>
      </w:pPr>
      <w:r>
        <w:rPr>
          <w:rFonts w:cs="Arial" w:ascii="Arial" w:hAnsi="Arial"/>
          <w:b/>
          <w:color w:val="800080"/>
        </w:rPr>
        <w:t>El estudiante que es lo suficiente fuerte y firme para sostenerse sólo con su “Poderosa Presencia YO SOY”, que nunca  divide la Presencia  y el Poder de Dios ni durante un solo instante, se encontrara ascendiendo constantemente hacia esa PODEROSA PERFECCION, por siempre libre de todo sentido o reconocimiento de cualquier limitación.</w:t>
      </w:r>
    </w:p>
    <w:p>
      <w:pPr>
        <w:pStyle w:val="Normal"/>
        <w:jc w:val="both"/>
        <w:rPr>
          <w:rFonts w:ascii="Arial" w:hAnsi="Arial" w:cs="Arial"/>
          <w:b/>
          <w:b/>
          <w:color w:val="800080"/>
        </w:rPr>
      </w:pPr>
      <w:r>
        <w:rPr>
          <w:rFonts w:cs="Arial" w:ascii="Arial" w:hAnsi="Arial"/>
          <w:b/>
          <w:color w:val="800080"/>
        </w:rPr>
        <w:t>El Estudiante que puede mantenerse indivisos dentro de esta PODEROSA PRESENCIA, es muy afortunado. Para beneficio de algunos de los estudiantes que son muy sinceros y, sin embargo, están dejando, sin saberlo, que su atención se aparte de esta PRESENCIA INTEGRA, deseo exponer algunos hechos  sin ninguna intención de inmiscuirme en el libre  albedrío del individuo. Los documentos que citaré están en nuestra posesión y cubren estos últimos cien años.</w:t>
      </w:r>
    </w:p>
    <w:p>
      <w:pPr>
        <w:pStyle w:val="Normal"/>
        <w:jc w:val="both"/>
        <w:rPr>
          <w:rFonts w:ascii="Arial" w:hAnsi="Arial" w:cs="Arial"/>
          <w:b/>
          <w:b/>
          <w:color w:val="800080"/>
        </w:rPr>
      </w:pPr>
      <w:r>
        <w:rPr>
          <w:rFonts w:cs="Arial" w:ascii="Arial" w:hAnsi="Arial"/>
          <w:b/>
          <w:color w:val="800080"/>
        </w:rPr>
        <w:t xml:space="preserve">Deseo hablarte hoy sobre el engaño de la astrología. Ningún  ser viviente puede prestar  atención a la astrología y, al mismo tiempo, entrar en la Presencia del “YO SOY” y quedarse ahí. Por debajo del uso presente de la astrología, está el deseo humano y la oportunidad de justificar y gratificar los deseos externos.  Déjame exponerte un hecho aterrador, que está en nuestros archivos:  </w:t>
      </w:r>
    </w:p>
    <w:p>
      <w:pPr>
        <w:pStyle w:val="Normal"/>
        <w:jc w:val="both"/>
        <w:rPr>
          <w:rFonts w:ascii="Arial" w:hAnsi="Arial" w:cs="Arial"/>
          <w:b/>
          <w:b/>
          <w:color w:val="800080"/>
        </w:rPr>
      </w:pPr>
      <w:r>
        <w:rPr>
          <w:rFonts w:cs="Arial" w:ascii="Arial" w:hAnsi="Arial"/>
          <w:b/>
          <w:color w:val="800080"/>
        </w:rPr>
        <w:t>“</w:t>
      </w:r>
      <w:r>
        <w:rPr>
          <w:rFonts w:cs="Arial" w:ascii="Arial" w:hAnsi="Arial"/>
          <w:b/>
          <w:color w:val="800080"/>
        </w:rPr>
        <w:t>No hay ninguna cosa o frase de estudio que haya causado más  fracaso y más crímenes indirectos que el engaño presente de la astrología”.</w:t>
      </w:r>
    </w:p>
    <w:p>
      <w:pPr>
        <w:pStyle w:val="Normal"/>
        <w:jc w:val="both"/>
        <w:rPr>
          <w:rFonts w:ascii="Arial" w:hAnsi="Arial" w:cs="Arial"/>
          <w:b/>
          <w:b/>
          <w:color w:val="800080"/>
        </w:rPr>
      </w:pPr>
      <w:r>
        <w:rPr>
          <w:rFonts w:cs="Arial" w:ascii="Arial" w:hAnsi="Arial"/>
          <w:b/>
          <w:color w:val="800080"/>
        </w:rPr>
        <w:t>En años recientes hubo en la ciudad de Chicago  un estudiante esplendido de Metafísica que, aceptando conscientemente el engaño de su horóscopo, fue impulsando a suicidarse.</w:t>
      </w:r>
    </w:p>
    <w:p>
      <w:pPr>
        <w:pStyle w:val="Normal"/>
        <w:jc w:val="both"/>
        <w:rPr>
          <w:rFonts w:ascii="Arial" w:hAnsi="Arial" w:cs="Arial"/>
          <w:b/>
          <w:b/>
          <w:color w:val="800080"/>
        </w:rPr>
      </w:pPr>
      <w:r>
        <w:rPr>
          <w:rFonts w:cs="Arial" w:ascii="Arial" w:hAnsi="Arial"/>
          <w:b/>
          <w:color w:val="800080"/>
        </w:rPr>
        <w:t>Lo que la humanidad necesita más, y los estudiantes por encima  de todo, es la roca firme y la conciencia de la poderosa Presencia “YO SOY” sobre la cual se permanezca a salvo y libre de los abismo que constituyen las maquinaciones externa.  Los estudiantes no necesitan saber los decretos negativos de una muerte futura o la llamada de la mala estrella del destino; sólo deben dar crédito a la “Invencible Presencia YO SOY que  impregna todo”, la cual es la única y toda la Vida de tu Ser, hacia donde tu atención necesita ser dirigida y mantenida firmemente.</w:t>
      </w:r>
    </w:p>
    <w:p>
      <w:pPr>
        <w:pStyle w:val="Normal"/>
        <w:jc w:val="both"/>
        <w:rPr>
          <w:rFonts w:ascii="Arial" w:hAnsi="Arial" w:cs="Arial"/>
          <w:b/>
          <w:b/>
          <w:color w:val="800080"/>
        </w:rPr>
      </w:pPr>
      <w:r>
        <w:rPr>
          <w:rFonts w:cs="Arial" w:ascii="Arial" w:hAnsi="Arial"/>
          <w:b/>
          <w:color w:val="800080"/>
        </w:rPr>
        <w:t>En la Presencia “YO SOY” no hay altura  alguna que el estudiante no pueda alcanzar, pero si distrae su atención con la astrología numerología y las muchas “LOGIAS” de hoy, no habrá abismo en donde caiga.</w:t>
      </w:r>
    </w:p>
    <w:p>
      <w:pPr>
        <w:pStyle w:val="Normal"/>
        <w:jc w:val="both"/>
        <w:rPr>
          <w:rFonts w:ascii="Arial" w:hAnsi="Arial" w:cs="Arial"/>
          <w:b/>
          <w:b/>
          <w:color w:val="800080"/>
        </w:rPr>
      </w:pPr>
      <w:r>
        <w:rPr>
          <w:rFonts w:cs="Arial" w:ascii="Arial" w:hAnsi="Arial"/>
          <w:b/>
          <w:color w:val="800080"/>
        </w:rPr>
        <w:t>El uso presente de la astrología no se parece en nada al uso que tenia centurias atrás.  Entonces no transmitía declaraciones negativas de ninguna especie.  El gran daño de la atención fijada en ella es que los estudiantes aceptan las declaraciones negativas mucho más  de lo que ellos desean admitir.  La fuerza siniestra negativas generada por la humanidad en el mundo, siempre  se vale de cosas como éstas para obtener y sostener la atención  especialmente la del estudiante que está progresando, y, así, mantenerlo en lo que lo hala hacia abajo en vez de ascenderlo.</w:t>
      </w:r>
    </w:p>
    <w:p>
      <w:pPr>
        <w:pStyle w:val="Normal"/>
        <w:jc w:val="both"/>
        <w:rPr>
          <w:rFonts w:ascii="Arial" w:hAnsi="Arial" w:cs="Arial"/>
          <w:b/>
          <w:b/>
          <w:color w:val="800080"/>
        </w:rPr>
      </w:pPr>
      <w:r>
        <w:rPr>
          <w:rFonts w:cs="Arial" w:ascii="Arial" w:hAnsi="Arial"/>
          <w:b/>
          <w:color w:val="800080"/>
        </w:rPr>
        <w:t>Donde hay un horóscopo que indica la muerte de alguien, varias mentes se fijan en esa idea e indirectamente se comete un verdadero crimen, tan sutil, que los individuos se horrorizarían se  les demuestra que ellos tomaron parte de él; pero ésa es la verdad.</w:t>
      </w:r>
    </w:p>
    <w:p>
      <w:pPr>
        <w:pStyle w:val="Normal"/>
        <w:jc w:val="both"/>
        <w:rPr>
          <w:rFonts w:ascii="Arial" w:hAnsi="Arial" w:cs="Arial"/>
          <w:b/>
          <w:b/>
          <w:color w:val="800080"/>
        </w:rPr>
      </w:pPr>
      <w:r>
        <w:rPr>
          <w:rFonts w:cs="Arial" w:ascii="Arial" w:hAnsi="Arial"/>
          <w:b/>
          <w:color w:val="800080"/>
        </w:rPr>
        <w:t>Si pudiese ver por un día, desde el Gran Punto de Vista Interno, la fuerza destructiva generada y usada a través del uso  presente de la astrología huirías de ésta como de una víbora que espera morderte para introducir en tus venas.</w:t>
      </w:r>
    </w:p>
    <w:p>
      <w:pPr>
        <w:pStyle w:val="Normal"/>
        <w:jc w:val="both"/>
        <w:rPr>
          <w:rFonts w:ascii="Arial" w:hAnsi="Arial" w:cs="Arial"/>
          <w:b/>
          <w:b/>
          <w:color w:val="800080"/>
        </w:rPr>
      </w:pPr>
      <w:r>
        <w:rPr>
          <w:rFonts w:cs="Arial" w:ascii="Arial" w:hAnsi="Arial"/>
          <w:b/>
          <w:color w:val="800080"/>
        </w:rPr>
        <w:t>Yo te digo, amado estudiante, en el nombre de tu Luz y Progreso y Todo Progreso, que permanezcas dentro de tu propia Poderosa Presencia “YO SOY”. No dejes que tu atención se captada o dividida por ninguna cosa externa, si deseas  evitar la rueda de la encarnación indefinidamente.</w:t>
      </w:r>
    </w:p>
    <w:p>
      <w:pPr>
        <w:pStyle w:val="Normal"/>
        <w:jc w:val="both"/>
        <w:rPr>
          <w:rFonts w:ascii="Arial" w:hAnsi="Arial" w:cs="Arial"/>
          <w:b/>
          <w:b/>
          <w:color w:val="800080"/>
        </w:rPr>
      </w:pPr>
      <w:r>
        <w:rPr>
          <w:rFonts w:cs="Arial" w:ascii="Arial" w:hAnsi="Arial"/>
          <w:b/>
          <w:color w:val="800080"/>
        </w:rPr>
        <w:t>Del GRAN AMOR de mi corazón – viendo y sabiendo desde el Punto de Vista Interno, lo cual tú no puedes hacer todavía -, Yo insisto en que evites todo lo que tengo sabor a una expresión o condición negativa. Entonces ascenderás en las Alas de tu “ Poderosa Presencia “ YO SOY” a la Libertad y Bendición Eterna de la Luz Perfecta, Eterna e Ilimitada.</w:t>
      </w:r>
    </w:p>
    <w:p>
      <w:pPr>
        <w:pStyle w:val="Normal"/>
        <w:jc w:val="both"/>
        <w:rPr>
          <w:rFonts w:ascii="Arial" w:hAnsi="Arial" w:cs="Arial"/>
          <w:b/>
          <w:b/>
          <w:color w:val="800080"/>
        </w:rPr>
      </w:pPr>
      <w:r>
        <w:rPr>
          <w:rFonts w:cs="Arial" w:ascii="Arial" w:hAnsi="Arial"/>
          <w:b/>
          <w:color w:val="800080"/>
        </w:rPr>
        <w:t>Como dije, no deseo de ninguna manera inmiscuirme en tu libre albedrío, pero  las puertas de la Libertad Eterna están  abiertas ante ti si crees en la verdad que he  manifestado, que te ayudará a entrar por esas puertas y recibir la Bendición Eterna de Luz, que te espera para envolverte.</w:t>
      </w:r>
    </w:p>
    <w:p>
      <w:pPr>
        <w:pStyle w:val="Normal"/>
        <w:jc w:val="both"/>
        <w:rPr>
          <w:rFonts w:ascii="Arial" w:hAnsi="Arial" w:cs="Arial"/>
          <w:b/>
          <w:b/>
          <w:color w:val="800080"/>
        </w:rPr>
      </w:pPr>
      <w:r>
        <w:rPr>
          <w:rFonts w:cs="Arial" w:ascii="Arial" w:hAnsi="Arial"/>
          <w:b/>
          <w:color w:val="800080"/>
        </w:rPr>
        <w:t>Si hay condiciones en tu Vida, hogar, medio, ambiente, de las cuales te quieras deshacer, ordena, a través de la Presencia “ YO SOY”, dentro de ti se capacite para ver  la luz y la Verdad de lo que te he dicho.  He visto dentro de ti la Luz Gloriosa que puede ser acelerada a  una Radiación Deslumbrante, que  te permitirá expresar la Perfección. Por tanto, te he ofrecido mi humilde asistencia por mi propia voluntad, peso si la personalidad  persiste en dejar  que la atención se pose en otra cosa  que no sea la “Poderosa Presencia “YO SOY” que Yo sé que es la más poderosa  y la sola Presencia Poderosa y la sola Presencia  Elevadora y Revolvedora de todos los problemas, entonces mis humildes esfuerzos habrán sido en vano.</w:t>
      </w:r>
    </w:p>
    <w:p>
      <w:pPr>
        <w:pStyle w:val="Normal"/>
        <w:jc w:val="both"/>
        <w:rPr>
          <w:rFonts w:ascii="Arial" w:hAnsi="Arial" w:cs="Arial"/>
          <w:b/>
          <w:b/>
          <w:color w:val="800080"/>
        </w:rPr>
      </w:pPr>
      <w:r>
        <w:rPr>
          <w:rFonts w:cs="Arial" w:ascii="Arial" w:hAnsi="Arial"/>
          <w:b/>
          <w:color w:val="800080"/>
        </w:rPr>
        <w:t xml:space="preserve">Yo te aseguro, amado mío, que has llegado a un punto de donde tienes que ir para arriba o para abajo. </w:t>
      </w:r>
    </w:p>
    <w:p>
      <w:pPr>
        <w:pStyle w:val="Normal"/>
        <w:jc w:val="both"/>
        <w:rPr>
          <w:rFonts w:ascii="Arial" w:hAnsi="Arial" w:cs="Arial"/>
          <w:b/>
          <w:b/>
          <w:color w:val="800080"/>
        </w:rPr>
      </w:pPr>
      <w:r>
        <w:rPr>
          <w:rFonts w:cs="Arial" w:ascii="Arial" w:hAnsi="Arial"/>
          <w:b/>
          <w:color w:val="800080"/>
        </w:rPr>
        <w:t>Con tu atención determinada y reconocimiento mantenidos constantemente en la Poderosa Presencia  “YO SOY”, no  hay condición, fuerza  o Presencia  en la tierra o en el cielo  que pueda impedir el logro  maravilloso y glorioso de la Libertad eterna y  Perfección.</w:t>
      </w:r>
    </w:p>
    <w:p>
      <w:pPr>
        <w:pStyle w:val="Normal"/>
        <w:jc w:val="both"/>
        <w:rPr>
          <w:rFonts w:ascii="Arial" w:hAnsi="Arial" w:cs="Arial"/>
          <w:b/>
          <w:b/>
          <w:color w:val="800080"/>
        </w:rPr>
      </w:pPr>
      <w:r>
        <w:rPr>
          <w:rFonts w:cs="Arial" w:ascii="Arial" w:hAnsi="Arial"/>
          <w:b/>
          <w:color w:val="800080"/>
        </w:rPr>
        <w:t>Si no tienes dentro  de ti eso que causa el sentir y que te hable sobre el GRAN AMOR DIVINO que me  capacita para expresarte esta Verdad para su protección, entonces tenemos que esperar hasta  que la Verdad de Ello aparezca dentro de ti.</w:t>
      </w:r>
    </w:p>
    <w:p>
      <w:pPr>
        <w:pStyle w:val="Normal"/>
        <w:jc w:val="both"/>
        <w:rPr>
          <w:rFonts w:ascii="Arial" w:hAnsi="Arial" w:cs="Arial"/>
          <w:b/>
          <w:b/>
          <w:color w:val="800080"/>
        </w:rPr>
      </w:pPr>
      <w:r>
        <w:rPr>
          <w:rFonts w:cs="Arial" w:ascii="Arial" w:hAnsi="Arial"/>
          <w:b/>
          <w:color w:val="800080"/>
        </w:rPr>
        <w:t>Una vez que los estudiante e individuos han aprendido y reconocido la Poderosa Presencia “YO SOY” y después dejan  que su atención  sea atrapada o puesta en cosas externa, sea consciente o inconsciente, lo cual tiene poca diferencia, estarán dando la espalda deliberadamente a la “ Presencia” que es la Fuente de su Ser y Vida dentro de ellos.  Yo declaro con todo el Amor de mi Ser que: “YO SOY la Presencia” que lo capacita para ver sentir esta Verdad y mantenerse junto y dentro de Ella, por amor  a tu maravilloso progreso propio.</w:t>
      </w:r>
    </w:p>
    <w:p>
      <w:pPr>
        <w:pStyle w:val="Normal"/>
        <w:jc w:val="both"/>
        <w:rPr>
          <w:rFonts w:ascii="Arial" w:hAnsi="Arial" w:cs="Arial"/>
          <w:b/>
          <w:b/>
          <w:color w:val="800080"/>
        </w:rPr>
      </w:pPr>
      <w:r>
        <w:rPr>
          <w:rFonts w:cs="Arial" w:ascii="Arial" w:hAnsi="Arial"/>
          <w:b/>
          <w:color w:val="800080"/>
        </w:rPr>
        <w:t>Aquellos que se mantengan firmes y lo suficientemente convencidos de esa Poderosa Presencia, encontrarán abundantes pruebas que vendrán  a su experiencia por medio de su Poder e Inteligencia Ilimitada.</w:t>
      </w:r>
    </w:p>
    <w:p>
      <w:pPr>
        <w:pStyle w:val="Normal"/>
        <w:jc w:val="both"/>
        <w:rPr>
          <w:rFonts w:ascii="Arial" w:hAnsi="Arial" w:cs="Arial"/>
          <w:b/>
          <w:b/>
          <w:color w:val="800080"/>
        </w:rPr>
      </w:pPr>
      <w:r>
        <w:rPr>
          <w:rFonts w:cs="Arial" w:ascii="Arial" w:hAnsi="Arial"/>
          <w:b/>
          <w:color w:val="800080"/>
        </w:rPr>
        <w:t>¡Amado estudiante!, muchas manos de la Hueste Ascendencia están  extendidas hacia ti para darte su asistencia en cuanto puedas mantener  tu atención indivisas en la “ Presencia Activa de Dios en ti” y resisita firmemente la influencia de toda apariencia externa.</w:t>
      </w:r>
    </w:p>
    <w:p>
      <w:pPr>
        <w:pStyle w:val="Normal"/>
        <w:jc w:val="both"/>
        <w:rPr>
          <w:rFonts w:ascii="Arial" w:hAnsi="Arial" w:cs="Arial"/>
          <w:b/>
          <w:b/>
          <w:color w:val="800080"/>
        </w:rPr>
      </w:pPr>
      <w:r>
        <w:rPr>
          <w:rFonts w:cs="Arial" w:ascii="Arial" w:hAnsi="Arial"/>
          <w:b/>
          <w:color w:val="800080"/>
        </w:rPr>
        <w:t>“</w:t>
      </w:r>
      <w:r>
        <w:rPr>
          <w:rFonts w:cs="Arial" w:ascii="Arial" w:hAnsi="Arial"/>
          <w:b/>
          <w:color w:val="800080"/>
        </w:rPr>
        <w:t>La Verdad es Poderosa y Prevalece”. Siente Su Presencia  Majestuosa todo el tiempo. Es un error que el estudiante sienta desilusión porque cierta cosa en la cual ha trabajado no se manifiesta  instantáneamente, cuando todavía el no ha generado el Gran Poder y la actividad suficiente para producirlo rápidamente.  La atención siempre tiene que estar en el “YO SOY” solamente.</w:t>
      </w:r>
    </w:p>
    <w:p>
      <w:pPr>
        <w:pStyle w:val="Normal"/>
        <w:jc w:val="both"/>
        <w:rPr>
          <w:rFonts w:ascii="Arial" w:hAnsi="Arial" w:cs="Arial"/>
          <w:b/>
          <w:b/>
          <w:color w:val="800080"/>
        </w:rPr>
      </w:pPr>
      <w:r>
        <w:rPr>
          <w:rFonts w:cs="Arial" w:ascii="Arial" w:hAnsi="Arial"/>
          <w:b/>
          <w:color w:val="800080"/>
        </w:rPr>
        <w:t>Supongamos que Yo decretase: “YO SOY la Poderosa Presencia  YO SOY en Acción”, y después, una hora más tarde, dejara que mi atención se fijase en un horóscopo desfavorable o en una condición externa que indica  alguna clase de desastre. ¿ No ves cómo eso anularía el decreto, que desencadena el Poder de Libertad, hecho por mí?.</w:t>
      </w:r>
    </w:p>
    <w:p>
      <w:pPr>
        <w:pStyle w:val="Normal"/>
        <w:jc w:val="both"/>
        <w:rPr>
          <w:rFonts w:ascii="Arial" w:hAnsi="Arial" w:cs="Arial"/>
          <w:b/>
          <w:b/>
          <w:color w:val="800080"/>
        </w:rPr>
      </w:pPr>
      <w:r>
        <w:rPr>
          <w:rFonts w:cs="Arial" w:ascii="Arial" w:hAnsi="Arial"/>
          <w:b/>
          <w:color w:val="800080"/>
        </w:rPr>
        <w:t>Jesús dijo: “No podéis servir a dos Maestro” Esta quiere  decir que no puedes dividir la atención porque debes detenerte, mirar y escuchar- . Yo te digo: Tu  no puedes progresar, si le das poder a otra cosa que no sea tu Poderosa Presencia “YO SOY”.  Desafortunadamente, lo que pasa con mucho estudiante es que no se aferran firmemente a la Poderosa Verdad de su Ser  el tiempo suficiente para ganar el impulso y la fuerza necesaria para mantenerse inmóviles ante el tirón de la sugestión y la apariencia externas.</w:t>
      </w:r>
    </w:p>
    <w:p>
      <w:pPr>
        <w:pStyle w:val="Normal"/>
        <w:jc w:val="both"/>
        <w:rPr>
          <w:rFonts w:ascii="Arial" w:hAnsi="Arial" w:cs="Arial"/>
          <w:b/>
          <w:b/>
          <w:color w:val="800080"/>
        </w:rPr>
      </w:pPr>
      <w:r>
        <w:rPr>
          <w:rFonts w:cs="Arial" w:ascii="Arial" w:hAnsi="Arial"/>
          <w:b/>
          <w:color w:val="800080"/>
        </w:rPr>
        <w:t>Lo extraño  para mi es que cuando la tensión del estudiante ha sido entregada al Poder Todopoderoso de la Presencia “ YO SOY”, que es el Único Principio Activo de Vida que tiene Dios en Acción  dentro y alrededor de él, no  puede ver que cuando su atención se fija en las cosas externas, esta dividiendo el poder y esta retardando la actividad magnifica y la realización, que de ser de otra manera la Presencia “ YO SOY” atraería. Sin embargo, habiendo pasado por lo mismo, tenemos  la paciencia infinita  para esperar  hasta que el Amado Estudiante  pueda  empuñar  su cetro de Dominio de esta Poderosa Presencia “YO SOY” atraería. Sin embargo, habiendo pasado por lo mismo, tenemos la paciencia infinita para esperar hasta que el Amado Estudiante pueda  empuñar su Cetro del Dominio de esta Poderosa Presencia “YO SOY” y sostenerlo.</w:t>
      </w:r>
    </w:p>
    <w:p>
      <w:pPr>
        <w:pStyle w:val="Normal"/>
        <w:jc w:val="both"/>
        <w:rPr>
          <w:rFonts w:ascii="Arial" w:hAnsi="Arial" w:cs="Arial"/>
          <w:b/>
          <w:b/>
          <w:color w:val="800080"/>
        </w:rPr>
      </w:pPr>
      <w:r>
        <w:rPr>
          <w:rFonts w:cs="Arial" w:ascii="Arial" w:hAnsi="Arial"/>
          <w:b/>
          <w:color w:val="800080"/>
        </w:rPr>
        <w:t>Puedo traerte documentos de las cosas mas aterradoras, de los crímenes que día a día  han sido cometidos a través de la sugestión de la astrología. La  Sugestión  dada pone la Ley en acción para cumplirla. Cuando tu atención esta en algo, le pones  instantáneamente el poder dentro de ti.   Si los astrólogos no paran de mantener  el pensamiento de muerte sobre Fulana de tal, por ejemplo ella moriría ..  Esto es criminal.  Fulana es el hijo de Dios y tiene derecho a vivir aquí todo el tiempo que se haya  decretado.   Hay crímenes muchos peores que el asesinato físico, que no tiene ni punto de comparación  porque son cometidos deliberadamente, por gente que sabe lo que esta haciendo, Hay una acción certera, infalible de la Ley, y es aquellos que hacen cosas deben pagar la penalidad de una experiencia similar.</w:t>
      </w:r>
    </w:p>
    <w:p>
      <w:pPr>
        <w:pStyle w:val="Normal"/>
        <w:jc w:val="both"/>
        <w:rPr>
          <w:rFonts w:ascii="Arial" w:hAnsi="Arial" w:cs="Arial"/>
          <w:b/>
          <w:b/>
          <w:color w:val="800080"/>
        </w:rPr>
      </w:pPr>
      <w:r>
        <w:rPr>
          <w:rFonts w:cs="Arial" w:ascii="Arial" w:hAnsi="Arial"/>
          <w:b/>
          <w:color w:val="800080"/>
        </w:rPr>
        <w:t>Para sugestiones negativas de otros di “YO SOY la Presencia anulando todo esto para que no pueda afectar ni a mi, ni a mi hogar ni a mi mundo “. Disipar conscientemente  algo que haya dicho en tu presencia es la cosa mas fácil del mundo.  Di simplemente: “YO SOY la Única Presencia actuando aquí”.</w:t>
      </w:r>
    </w:p>
    <w:p>
      <w:pPr>
        <w:pStyle w:val="Normal"/>
        <w:jc w:val="both"/>
        <w:rPr>
          <w:rFonts w:ascii="Arial" w:hAnsi="Arial" w:cs="Arial"/>
          <w:b/>
          <w:b/>
          <w:color w:val="800080"/>
        </w:rPr>
      </w:pPr>
      <w:r>
        <w:rPr>
          <w:rFonts w:cs="Arial" w:ascii="Arial" w:hAnsi="Arial"/>
          <w:b/>
          <w:color w:val="800080"/>
        </w:rPr>
        <w:t>Para cualquier cosa que no desees  continuar, di: “A través  de la Presencia que YO SOY  esta cosa cesará ahora y para siempre. Actúa como si fuese a chocar contra una pared para derrumbarla. Cuando realmente  sientas y estés resuelto para hacer algo, liberas el poder que hace la cosa. Trata de darte cuenta del Poder Ilimitado a tu Servicio.</w:t>
      </w:r>
    </w:p>
    <w:p>
      <w:pPr>
        <w:pStyle w:val="Normal"/>
        <w:jc w:val="both"/>
        <w:rPr>
          <w:rFonts w:ascii="Arial" w:hAnsi="Arial" w:cs="Arial"/>
          <w:b/>
          <w:b/>
          <w:color w:val="800080"/>
        </w:rPr>
      </w:pPr>
      <w:r>
        <w:rPr>
          <w:rFonts w:cs="Arial" w:ascii="Arial" w:hAnsi="Arial"/>
          <w:b/>
          <w:color w:val="800080"/>
        </w:rPr>
        <w:t>En la vista y el oído está el sentimiento porque podemos oír y ver sin necesidad ni las facultades de la vista ni las del odio.</w:t>
      </w:r>
    </w:p>
    <w:p>
      <w:pPr>
        <w:pStyle w:val="Normal"/>
        <w:jc w:val="both"/>
        <w:rPr>
          <w:rFonts w:ascii="Arial" w:hAnsi="Arial" w:cs="Arial"/>
          <w:b/>
          <w:b/>
          <w:color w:val="800080"/>
        </w:rPr>
      </w:pPr>
      <w:r>
        <w:rPr>
          <w:rFonts w:cs="Arial" w:ascii="Arial" w:hAnsi="Arial"/>
          <w:b/>
          <w:color w:val="800080"/>
        </w:rPr>
        <w:t>Cuando uno se pone furioso, instantáneamente  agujerea otra esfera  de esa misma calidad y una acumulación de la misma especie se filtra vertiginosamente.  Los celos son el canal abierto a través del cual se precipita toda clase de actividades destructivas.  La cosa que se hacen conscientemente tiene mucho mas poder. Cuando la energía es liberada, actúa porque el individuo la ha puesto en movimiento y no establece diferencias entre el rey y el limpiabotas.</w:t>
      </w:r>
    </w:p>
    <w:p>
      <w:pPr>
        <w:pStyle w:val="Normal"/>
        <w:jc w:val="both"/>
        <w:rPr>
          <w:rFonts w:ascii="Arial" w:hAnsi="Arial" w:cs="Arial"/>
          <w:b/>
          <w:b/>
          <w:color w:val="800080"/>
        </w:rPr>
      </w:pPr>
      <w:r>
        <w:rPr>
          <w:rFonts w:cs="Arial" w:ascii="Arial" w:hAnsi="Arial"/>
          <w:b/>
          <w:color w:val="800080"/>
        </w:rPr>
        <w:t>Cuando los sentimientos son excitados, están aceptando ese instante. Puedes sentarte a escuchar  una conversación destructiva  sin ser afectado mientras controles el sentimiento</w:t>
      </w:r>
    </w:p>
    <w:p>
      <w:pPr>
        <w:pStyle w:val="Normal"/>
        <w:jc w:val="both"/>
        <w:rPr>
          <w:rFonts w:ascii="Arial" w:hAnsi="Arial" w:cs="Arial"/>
          <w:b/>
          <w:b/>
          <w:color w:val="800080"/>
        </w:rPr>
      </w:pPr>
      <w:r>
        <w:rPr>
          <w:rFonts w:cs="Arial" w:ascii="Arial" w:hAnsi="Arial"/>
          <w:b/>
          <w:color w:val="800080"/>
        </w:rPr>
        <w:t>En el plexo solar.  Ninguna cosa puede entrar en tu mundo mientras no sea invitada.</w:t>
      </w:r>
    </w:p>
    <w:p>
      <w:pPr>
        <w:pStyle w:val="Normal"/>
        <w:jc w:val="both"/>
        <w:rPr>
          <w:rFonts w:ascii="Arial" w:hAnsi="Arial" w:cs="Arial"/>
          <w:b/>
          <w:b/>
          <w:color w:val="800080"/>
        </w:rPr>
      </w:pPr>
      <w:r>
        <w:rPr>
          <w:rFonts w:cs="Arial" w:ascii="Arial" w:hAnsi="Arial"/>
          <w:b/>
          <w:color w:val="800080"/>
        </w:rPr>
        <w:t>Nada bueno ha salido nunca del juego. La señora X, en un tiempo  tuvo un maravilloso poder e Influencia en torno de ella; empezó a jugar y no solo perdió su poder sino el dinero también ¿No es mejor mantenerse en la Presencia “YO SOY”  que en un canal de juego?  Cualquier cosa que atrae tu atención es una actividad sutil de lo externo para arrancarte libertad.</w:t>
      </w:r>
    </w:p>
    <w:p>
      <w:pPr>
        <w:pStyle w:val="Normal"/>
        <w:jc w:val="both"/>
        <w:rPr>
          <w:rFonts w:ascii="Arial" w:hAnsi="Arial" w:cs="Arial"/>
          <w:b/>
          <w:b/>
          <w:color w:val="800080"/>
        </w:rPr>
      </w:pPr>
      <w:r>
        <w:rPr>
          <w:rFonts w:cs="Arial" w:ascii="Arial" w:hAnsi="Arial"/>
          <w:b/>
          <w:color w:val="800080"/>
        </w:rPr>
        <w:t>Para obtener  libertad financiera: “YO SOY las Riquezas de Dios  fluyendo a mis manos y uso que nada puede detener”</w:t>
      </w:r>
    </w:p>
    <w:p>
      <w:pPr>
        <w:pStyle w:val="Normal"/>
        <w:jc w:val="both"/>
        <w:rPr>
          <w:rFonts w:ascii="Arial" w:hAnsi="Arial" w:cs="Arial"/>
          <w:b/>
          <w:b/>
          <w:color w:val="800080"/>
        </w:rPr>
      </w:pPr>
      <w:r>
        <w:rPr>
          <w:rFonts w:cs="Arial" w:ascii="Arial" w:hAnsi="Arial"/>
          <w:b/>
          <w:color w:val="800080"/>
        </w:rPr>
        <w:t>Di frecuentemente: “La Presencia YO SOY gobierna todo canal existente en manifestación. Lo gobierna todo”</w:t>
      </w:r>
    </w:p>
    <w:p>
      <w:pPr>
        <w:pStyle w:val="Normal"/>
        <w:jc w:val="both"/>
        <w:rPr>
          <w:rFonts w:ascii="Arial" w:hAnsi="Arial" w:cs="Arial"/>
          <w:b/>
          <w:b/>
          <w:color w:val="800080"/>
        </w:rPr>
      </w:pPr>
      <w:r>
        <w:rPr>
          <w:rFonts w:cs="Arial" w:ascii="Arial" w:hAnsi="Arial"/>
          <w:b/>
          <w:color w:val="800080"/>
        </w:rPr>
        <w:t>Experiencia de un Estudiante: El estudiante había oído y visto una explosión de Luz, mientras el cuerpo físico dormía. Si hubiese dicho constantemente cuando oyó la explosión:  “Absorbo en mi mente y mi cuerpo la fuerza de la explosión de Luz” hubiese recibido beneficios.  En tales experiencias, lo importante  es que el estudiante esté  alerta para que en toda manifestación esté consiente de la absorción de su Poder.  Alégrate que el Poderoso poder de la Presencia “YO SOY” actuando te de Su Fuerza y Poder.</w:t>
      </w:r>
    </w:p>
    <w:p>
      <w:pPr>
        <w:pStyle w:val="Normal"/>
        <w:jc w:val="both"/>
        <w:rPr>
          <w:rFonts w:ascii="Arial" w:hAnsi="Arial" w:cs="Arial"/>
          <w:b/>
          <w:b/>
          <w:color w:val="800080"/>
        </w:rPr>
      </w:pPr>
      <w:r>
        <w:rPr>
          <w:rFonts w:cs="Arial" w:ascii="Arial" w:hAnsi="Arial"/>
          <w:b/>
          <w:color w:val="800080"/>
        </w:rPr>
        <w:t>Ordena a la memoria exterior que retenga y traiga a la conciencia externa todo lo que desees saber.  Cuando usas la Presencia  “YO SOY” has puesto la Ley en Movimiento y no puede fallar.</w:t>
      </w:r>
    </w:p>
    <w:p>
      <w:pPr>
        <w:pStyle w:val="Normal"/>
        <w:jc w:val="both"/>
        <w:rPr>
          <w:rFonts w:ascii="Arial" w:hAnsi="Arial" w:cs="Arial"/>
          <w:b/>
          <w:b/>
          <w:color w:val="800080"/>
        </w:rPr>
      </w:pPr>
      <w:r>
        <w:rPr>
          <w:rFonts w:cs="Arial" w:ascii="Arial" w:hAnsi="Arial"/>
          <w:b/>
          <w:color w:val="800080"/>
        </w:rPr>
        <w:t>Dios Actúa  solamente a través de la conciencia de los individuos; si fuese de otra manera, El nos los tendría aquí.  Dios puede actuar en mundo físico solamente a través de sus individualizaciones, y hasta toda la naturaleza esta gobernada  por la Inteligencia Individual: el suelo, las plantas todo en absoluto.</w:t>
      </w:r>
    </w:p>
    <w:p>
      <w:pPr>
        <w:pStyle w:val="Normal"/>
        <w:jc w:val="both"/>
        <w:rPr>
          <w:rFonts w:ascii="Arial" w:hAnsi="Arial" w:cs="Arial"/>
          <w:b/>
          <w:b/>
          <w:color w:val="800080"/>
        </w:rPr>
      </w:pPr>
      <w:r>
        <w:rPr>
          <w:rFonts w:cs="Arial" w:ascii="Arial" w:hAnsi="Arial"/>
          <w:b/>
          <w:color w:val="800080"/>
        </w:rPr>
        <w:t>Durante la guerra de 1914 al 1918 cuando Foch dijo ¡No pasaran ¡ el libero el poder por el cual el decreto fue cumplido. Había estado rezando por mas de una hora, y cuando salio estaba cargado con esa energía que cuando pronuncio la orden, está se convirtió en la Presencia Gobernante, en la condición  atmosférica en torno de el y Dios actuó, la palabra ¡NO PASARAN! Forman un decreto.  Este es dinámico, poderoso, real y suelta su poder tremendo. Solamente hay Un Poder que actúa. Dale completa libertad.</w:t>
      </w:r>
    </w:p>
    <w:p>
      <w:pPr>
        <w:pStyle w:val="Normal"/>
        <w:jc w:val="both"/>
        <w:rPr>
          <w:rFonts w:ascii="Arial" w:hAnsi="Arial" w:cs="Arial"/>
          <w:b/>
          <w:b/>
          <w:color w:val="800080"/>
        </w:rPr>
      </w:pPr>
      <w:r>
        <w:rPr>
          <w:rFonts w:cs="Arial" w:ascii="Arial" w:hAnsi="Arial"/>
          <w:b/>
          <w:color w:val="800080"/>
        </w:rPr>
        <w:t>Mantente con El y deja que El actué. Mantente en El y con El. No hay ningún otro Poder para actuar Avanza constantemente como un glaciar que baja de la montaña. Tú vas  hacia delante firmemente y estas ganando  un ímpetu al que nada puede resistírsele.  Es un empuje, un poder  y medio de la realización infalible  de todas las cosas buenas. Este es el único camino para el dominio permanente.</w:t>
      </w:r>
    </w:p>
    <w:p>
      <w:pPr>
        <w:pStyle w:val="Normal"/>
        <w:jc w:val="both"/>
        <w:rPr>
          <w:rFonts w:ascii="Arial" w:hAnsi="Arial" w:cs="Arial"/>
          <w:b/>
          <w:b/>
          <w:color w:val="800080"/>
        </w:rPr>
      </w:pPr>
      <w:r>
        <w:rPr>
          <w:rFonts w:cs="Arial" w:ascii="Arial" w:hAnsi="Arial"/>
          <w:b/>
          <w:color w:val="800080"/>
        </w:rPr>
        <w:t>Para limpieza usa frecuentemente “Yo Soy la Presencia aquí que mantiene mi ropa y hogar inmaculados” . Después de un tiempo  la fuerza se convierte en tan poderosa, que consume o repele instantáneamente  cualquier cosa no deseada.  Mientras más conscientemente  actúes a una cosa, mas concentrada se vuelve esta.</w:t>
      </w:r>
    </w:p>
    <w:p>
      <w:pPr>
        <w:pStyle w:val="Normal"/>
        <w:jc w:val="both"/>
        <w:rPr>
          <w:rFonts w:ascii="Arial" w:hAnsi="Arial" w:cs="Arial"/>
          <w:b/>
          <w:b/>
          <w:color w:val="800080"/>
        </w:rPr>
      </w:pPr>
      <w:r>
        <w:rPr>
          <w:rFonts w:cs="Arial" w:ascii="Arial" w:hAnsi="Arial"/>
          <w:b/>
          <w:color w:val="800080"/>
        </w:rPr>
        <w:t>Cuando dices: “ La Presencia que YO SOY , carga esta cosa con  Poder, Energía , Amor , etc., puedes cargar el agua  tan poderosamente, que esta hervida con el poder  de la energía concentrada allí. No dejes que nada pregunte en tu mente si la orden funcionó o no.</w:t>
      </w:r>
    </w:p>
    <w:p>
      <w:pPr>
        <w:pStyle w:val="Normal"/>
        <w:jc w:val="both"/>
        <w:rPr>
          <w:rFonts w:ascii="Arial" w:hAnsi="Arial" w:cs="Arial"/>
          <w:b/>
          <w:b/>
          <w:color w:val="800080"/>
        </w:rPr>
      </w:pPr>
      <w:r>
        <w:rPr>
          <w:rFonts w:cs="Arial" w:ascii="Arial" w:hAnsi="Arial"/>
          <w:b/>
          <w:color w:val="800080"/>
        </w:rPr>
        <w:t>Cada vez que ordenes, di: “YO se que esta actuando con todo el Poder”.</w:t>
      </w:r>
    </w:p>
    <w:p>
      <w:pPr>
        <w:pStyle w:val="Normal"/>
        <w:jc w:val="both"/>
        <w:rPr>
          <w:rFonts w:ascii="Arial" w:hAnsi="Arial" w:cs="Arial"/>
          <w:b/>
          <w:b/>
          <w:color w:val="800080"/>
        </w:rPr>
      </w:pPr>
      <w:r>
        <w:rPr>
          <w:rFonts w:cs="Arial" w:ascii="Arial" w:hAnsi="Arial"/>
          <w:b/>
          <w:color w:val="800080"/>
        </w:rPr>
        <w:t>Debes saber:</w:t>
      </w:r>
    </w:p>
    <w:p>
      <w:pPr>
        <w:pStyle w:val="Normal"/>
        <w:jc w:val="both"/>
        <w:rPr>
          <w:rFonts w:ascii="Arial" w:hAnsi="Arial" w:cs="Arial"/>
          <w:b/>
          <w:b/>
          <w:color w:val="800080"/>
        </w:rPr>
      </w:pPr>
      <w:r>
        <w:rPr>
          <w:rFonts w:cs="Arial" w:ascii="Arial" w:hAnsi="Arial"/>
          <w:b/>
          <w:color w:val="800080"/>
        </w:rPr>
        <w:t>“</w:t>
      </w:r>
      <w:r>
        <w:rPr>
          <w:rFonts w:cs="Arial" w:ascii="Arial" w:hAnsi="Arial"/>
          <w:b/>
          <w:color w:val="800080"/>
        </w:rPr>
        <w:t>LO QUE YO SOY SIGNIFICA”</w:t>
      </w:r>
    </w:p>
    <w:p>
      <w:pPr>
        <w:pStyle w:val="Normal"/>
        <w:jc w:val="both"/>
        <w:rPr>
          <w:rFonts w:ascii="Arial" w:hAnsi="Arial" w:cs="Arial"/>
          <w:b/>
          <w:b/>
          <w:color w:val="800080"/>
        </w:rPr>
      </w:pPr>
      <w:r>
        <w:rPr>
          <w:rFonts w:cs="Arial" w:ascii="Arial" w:hAnsi="Arial"/>
          <w:b/>
          <w:color w:val="800080"/>
        </w:rPr>
        <w:t>“</w:t>
      </w:r>
      <w:r>
        <w:rPr>
          <w:rFonts w:cs="Arial" w:ascii="Arial" w:hAnsi="Arial"/>
          <w:b/>
          <w:color w:val="800080"/>
        </w:rPr>
        <w:t>LO QUE YO SOY ES PARA USTEDES”</w:t>
      </w:r>
    </w:p>
    <w:p>
      <w:pPr>
        <w:pStyle w:val="Normal"/>
        <w:jc w:val="both"/>
        <w:rPr>
          <w:rFonts w:ascii="Arial" w:hAnsi="Arial" w:cs="Arial"/>
          <w:b/>
          <w:b/>
          <w:color w:val="800080"/>
        </w:rPr>
      </w:pPr>
      <w:r>
        <w:rPr>
          <w:rFonts w:cs="Arial" w:ascii="Arial" w:hAnsi="Arial"/>
          <w:b/>
          <w:color w:val="800080"/>
        </w:rPr>
        <w:t>“</w:t>
      </w:r>
      <w:r>
        <w:rPr>
          <w:rFonts w:cs="Arial" w:ascii="Arial" w:hAnsi="Arial"/>
          <w:b/>
          <w:color w:val="800080"/>
        </w:rPr>
        <w:t>LO QUE YO SOY ES PARA TI”</w:t>
      </w:r>
    </w:p>
    <w:p>
      <w:pPr>
        <w:pStyle w:val="Heading2"/>
        <w:rPr/>
      </w:pPr>
      <w:r>
        <w:rPr/>
        <w:t>“</w:t>
      </w:r>
      <w:r>
        <w:rPr/>
        <w:t>LO QUE  CON YO SOY PUEDE HACER”</w:t>
      </w:r>
    </w:p>
    <w:p>
      <w:pPr>
        <w:pStyle w:val="Normal"/>
        <w:tabs>
          <w:tab w:val="clear" w:pos="708"/>
          <w:tab w:val="left" w:pos="3740" w:leader="none"/>
        </w:tabs>
        <w:jc w:val="both"/>
        <w:rPr>
          <w:rFonts w:ascii="Arial" w:hAnsi="Arial" w:cs="Arial"/>
          <w:b/>
          <w:b/>
          <w:color w:val="800080"/>
        </w:rPr>
      </w:pPr>
      <w:r>
        <w:rPr>
          <w:rFonts w:cs="Arial" w:ascii="Arial" w:hAnsi="Arial"/>
          <w:b/>
          <w:color w:val="800080"/>
        </w:rPr>
        <w:tab/>
      </w:r>
    </w:p>
    <w:p>
      <w:pPr>
        <w:pStyle w:val="Normal"/>
        <w:jc w:val="both"/>
        <w:rPr>
          <w:rFonts w:ascii="Arial" w:hAnsi="Arial" w:cs="Arial"/>
          <w:b/>
          <w:b/>
          <w:color w:val="800080"/>
        </w:rPr>
      </w:pPr>
      <w:r>
        <w:rPr>
          <w:rFonts w:cs="Arial" w:ascii="Arial" w:hAnsi="Arial"/>
          <w:b/>
          <w:color w:val="800080"/>
        </w:rPr>
        <w:t>Comprende Esto y aguántate firmemente con determinación inflexible.</w:t>
      </w:r>
    </w:p>
    <w:p>
      <w:pPr>
        <w:pStyle w:val="Normal"/>
        <w:jc w:val="both"/>
        <w:rPr>
          <w:rFonts w:ascii="Arial" w:hAnsi="Arial" w:cs="Arial"/>
          <w:b/>
          <w:b/>
          <w:color w:val="800080"/>
        </w:rPr>
      </w:pPr>
      <w:r>
        <w:rPr>
          <w:rFonts w:cs="Arial" w:ascii="Arial" w:hAnsi="Arial"/>
          <w:b/>
          <w:color w:val="800080"/>
        </w:rPr>
        <w:t>Dentro de ti esta la fuerza y el Poder para hacer esto y si te mantienes es esta poderosa Presencia  “YO SOY”, gran asistencia te será d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800080"/>
      <w:sz w:val="40"/>
    </w:rPr>
  </w:style>
  <w:style w:type="paragraph" w:styleId="Heading2">
    <w:name w:val="Heading 2"/>
    <w:basedOn w:val="Normal"/>
    <w:next w:val="Normal"/>
    <w:qFormat/>
    <w:pPr>
      <w:keepNext w:val="true"/>
      <w:numPr>
        <w:ilvl w:val="1"/>
        <w:numId w:val="1"/>
      </w:numPr>
      <w:jc w:val="both"/>
      <w:outlineLvl w:val="1"/>
    </w:pPr>
    <w:rPr>
      <w:rFonts w:ascii="Arial" w:hAnsi="Arial" w:cs="Arial"/>
      <w:b/>
      <w:color w:val="80008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008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42" w:hanging="0"/>
      <w:jc w:val="both"/>
    </w:pPr>
    <w:rPr>
      <w:rFonts w:ascii="Arial" w:hAnsi="Arial" w:cs="Arial"/>
      <w:b/>
      <w:color w:val="8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1:11:00Z</dcterms:created>
  <dc:creator>User</dc:creator>
  <dc:description/>
  <dc:language>en-US</dc:language>
  <cp:lastModifiedBy>D. Carlos Monsalve</cp:lastModifiedBy>
  <dcterms:modified xsi:type="dcterms:W3CDTF">2003-01-07T11:11:00Z</dcterms:modified>
  <cp:revision>2</cp:revision>
  <dc:subject/>
  <dc:title>                                            CAPITULO  XIV</dc:title>
</cp:coreProperties>
</file>