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rFonts w:ascii="Arial" w:hAnsi="Arial" w:cs="Arial"/>
          <w:b/>
          <w:b/>
        </w:rPr>
      </w:pPr>
      <w:r>
        <w:rPr>
          <w:rFonts w:cs="Arial" w:ascii="Arial" w:hAnsi="Arial"/>
          <w:b/>
        </w:rPr>
        <w:t>CAPITULO XXVIII</w:t>
      </w:r>
    </w:p>
    <w:p>
      <w:pPr>
        <w:pStyle w:val="Normal"/>
        <w:ind w:left="120" w:hanging="0"/>
        <w:jc w:val="center"/>
        <w:rPr>
          <w:rFonts w:ascii="Arial" w:hAnsi="Arial" w:cs="Arial"/>
          <w:b/>
          <w:b/>
        </w:rPr>
      </w:pPr>
      <w:r>
        <w:rPr>
          <w:rFonts w:cs="Arial" w:ascii="Arial" w:hAnsi="Arial"/>
          <w:b/>
        </w:rPr>
      </w:r>
    </w:p>
    <w:p>
      <w:pPr>
        <w:pStyle w:val="Normal"/>
        <w:ind w:firstLine="284"/>
        <w:rPr/>
      </w:pPr>
      <w:r>
        <w:rPr>
          <w:rFonts w:cs="Arial" w:ascii="Arial" w:hAnsi="Arial"/>
          <w:smallCaps/>
        </w:rPr>
        <w:t xml:space="preserve">aquellos </w:t>
      </w:r>
      <w:r>
        <w:rPr>
          <w:rFonts w:cs="Arial" w:ascii="Arial" w:hAnsi="Arial"/>
        </w:rPr>
        <w:t>Maestros de Venus, que visitaron el Tetón Real, y que lo visitarán otra vez este Año Nuevo, comenzarán una actividad definida para consumir una tentativa sutil de generar y traer otra guerra a la actividad externa.</w:t>
      </w:r>
    </w:p>
    <w:p>
      <w:pPr>
        <w:pStyle w:val="BodyTextIndent2"/>
        <w:rPr>
          <w:rFonts w:ascii="Arial" w:hAnsi="Arial" w:cs="Arial"/>
          <w:sz w:val="20"/>
        </w:rPr>
      </w:pPr>
      <w:r>
        <w:rPr>
          <w:rFonts w:cs="Arial" w:ascii="Arial" w:hAnsi="Arial"/>
          <w:sz w:val="20"/>
        </w:rPr>
        <w:t>Shamballa está soltando los Poderes que por muchos años han sido atraídos dentro de su circuito.</w:t>
      </w:r>
    </w:p>
    <w:p>
      <w:pPr>
        <w:pStyle w:val="Normal"/>
        <w:rPr>
          <w:rFonts w:ascii="Arial" w:hAnsi="Arial" w:cs="Arial"/>
        </w:rPr>
      </w:pPr>
      <w:r>
        <w:rPr>
          <w:rFonts w:cs="Arial" w:ascii="Arial" w:hAnsi="Arial"/>
        </w:rPr>
        <w:t>La Ciudad Dorada, cuyos Rayos son enviados en todas direcciones, está prestando a la humanidad un servicio que solamente ella puede hacer.</w:t>
      </w:r>
    </w:p>
    <w:p>
      <w:pPr>
        <w:pStyle w:val="Normal"/>
        <w:rPr>
          <w:rFonts w:ascii="Arial" w:hAnsi="Arial" w:cs="Arial"/>
        </w:rPr>
      </w:pPr>
      <w:r>
        <w:rPr>
          <w:rFonts w:cs="Arial" w:ascii="Arial" w:hAnsi="Arial"/>
        </w:rPr>
        <w:t>Si la humanidad pudiese saber y comprender estas acti</w:t>
        <w:softHyphen/>
        <w:t>vidades por lo que son, se producirán cambios tan maravi</w:t>
        <w:softHyphen/>
        <w:t>llosos en el mundo externo, que ni siquiera los avanzados podrían concebir.</w:t>
      </w:r>
    </w:p>
    <w:p>
      <w:pPr>
        <w:pStyle w:val="Normal"/>
        <w:rPr>
          <w:rFonts w:ascii="Arial" w:hAnsi="Arial" w:cs="Arial"/>
        </w:rPr>
      </w:pPr>
      <w:r>
        <w:rPr>
          <w:rFonts w:cs="Arial" w:ascii="Arial" w:hAnsi="Arial"/>
        </w:rPr>
        <w:t>En el Día de Año Nuevo, la Rueda Cósmica del progreso habrá llegado a un punto, con respecto a la actividad perso</w:t>
        <w:softHyphen/>
        <w:t>nal, que dejará a un lado mucho del libre albedrío de los hombres, lo que traerá una alegría y una esperanza indes</w:t>
        <w:softHyphen/>
        <w:t>criptibles a la conciencia de aquellos que sirven desde estas esferas trascendentes de actividad.</w:t>
      </w:r>
    </w:p>
    <w:p>
      <w:pPr>
        <w:pStyle w:val="Normal"/>
        <w:rPr>
          <w:rFonts w:ascii="Arial" w:hAnsi="Arial" w:cs="Arial"/>
        </w:rPr>
      </w:pPr>
      <w:r>
        <w:rPr>
          <w:rFonts w:cs="Arial" w:ascii="Arial" w:hAnsi="Arial"/>
        </w:rPr>
        <w:t>¡Oh, estudiante de la Luz! Comprende que esta asistencia magnífica es tuya y que la tendrás si aquietas lo externo y te abres hacia ella. Yo te suplico, amado estudiante, que cie</w:t>
        <w:softHyphen/>
        <w:t xml:space="preserve">rres tu mente a la ignorancia y a las sugerencias inarmoniosas de los seres humanos en todas partes. Yo te digo: </w:t>
      </w:r>
      <w:r>
        <w:rPr>
          <w:rFonts w:cs="Arial" w:ascii="Arial" w:hAnsi="Arial"/>
          <w:i/>
        </w:rPr>
        <w:t>«La Libertad en todo sentido yace ante tu puerta solamente si mantienes tu personalidad armonizada y te niegas a acep</w:t>
        <w:softHyphen/>
        <w:t>tar las sugerencias inarmoniosas y siniestras de la atmósfe</w:t>
        <w:softHyphen/>
        <w:t>ra y de aquéllos con quienes tienes contacto en la forma mortal.</w:t>
      </w:r>
    </w:p>
    <w:p>
      <w:pPr>
        <w:pStyle w:val="Normal"/>
        <w:rPr>
          <w:rFonts w:ascii="Arial" w:hAnsi="Arial" w:cs="Arial"/>
        </w:rPr>
      </w:pPr>
      <w:r>
        <w:rPr>
          <w:rFonts w:cs="Arial" w:ascii="Arial" w:hAnsi="Arial"/>
        </w:rPr>
        <w:t>Es imperativo que hagas esto si deseas traer a tu mundo la alegra, belleza, opulencia y perfección de toda clase. No es nuestro deseo inmiscuimos para nada en tu libre albedrío, pero la alegría inunda nuestros corazones cuando ve</w:t>
        <w:softHyphen/>
        <w:t>mos a los estudiantes agarrándose fuertemente, compren</w:t>
        <w:softHyphen/>
        <w:t xml:space="preserve">diendo y aplicando estas Leyes Trascendentes que nosotros sabemos que significan la Victoria Segura; y déjame reiterar lo que he dicho anteriormente: </w:t>
      </w:r>
      <w:r>
        <w:rPr>
          <w:rFonts w:cs="Arial" w:ascii="Arial" w:hAnsi="Arial"/>
          <w:i/>
        </w:rPr>
        <w:t>«No hay cosa más viciosa en la actividad humana como la personalidad o la sugestión que trata de alejar al estudiante de la Verdad y de la Luz que será su Libertad».</w:t>
      </w:r>
    </w:p>
    <w:p>
      <w:pPr>
        <w:pStyle w:val="Normal"/>
        <w:rPr>
          <w:rFonts w:ascii="Arial" w:hAnsi="Arial" w:cs="Arial"/>
        </w:rPr>
      </w:pPr>
      <w:r>
        <w:rPr>
          <w:rFonts w:cs="Arial" w:ascii="Arial" w:hAnsi="Arial"/>
        </w:rPr>
        <w:t>Con respecto a esta Poderosa Actividad Cósmica, debes trabajar con gran determinación, consumiendo toda crea</w:t>
        <w:softHyphen/>
        <w:t>ción con gran determinación, consumiendo toda creación inarmoniosa pasada y presente. Cada vez que tu pensamien</w:t>
        <w:softHyphen/>
        <w:t>to y deseo se manifieste de esta manera, grandes corrientes de energía vendrán a tu asistencia para sostenerte y ayudar</w:t>
        <w:softHyphen/>
        <w:t>te. Esto es parte de la asistencia presente asombrosa que es dada a la Tierra. El Observador Silencioso ha esperado 200.000 años para que la Rueda Cósmica llegue a este pun</w:t>
        <w:softHyphen/>
        <w:t>to, el Nuevo Año que entra.</w:t>
      </w:r>
    </w:p>
    <w:p>
      <w:pPr>
        <w:pStyle w:val="Normal"/>
        <w:rPr>
          <w:rFonts w:ascii="Arial" w:hAnsi="Arial" w:cs="Arial"/>
        </w:rPr>
      </w:pPr>
      <w:r>
        <w:rPr>
          <w:rFonts w:cs="Arial" w:ascii="Arial" w:hAnsi="Arial"/>
        </w:rPr>
        <w:t>De nuevo te aseguro que nunca en la historia de la hu</w:t>
        <w:softHyphen/>
        <w:t>manidad, tan trascendente actividad ha estado lista para co</w:t>
        <w:softHyphen/>
        <w:t>rrer a tu ayuda. ¡Oh, amado estudiante! ¿No vale esto todo vuestro esfuerzo determinado para actuar de acuerdo con esta gran bendición, que hace vuestra lucha por la Libertad de las autocreaciones humanas más felices?</w:t>
      </w:r>
    </w:p>
    <w:p>
      <w:pPr>
        <w:pStyle w:val="Normal"/>
        <w:rPr>
          <w:rFonts w:ascii="Arial" w:hAnsi="Arial" w:cs="Arial"/>
        </w:rPr>
      </w:pPr>
      <w:r>
        <w:rPr>
          <w:rFonts w:cs="Arial" w:ascii="Arial" w:hAnsi="Arial"/>
        </w:rPr>
        <w:t>Amado estudiante: mi corazón se regocija profundamen</w:t>
        <w:softHyphen/>
        <w:t>te al ver dentro de ti un deseo intenso por la luz, y un es</w:t>
        <w:softHyphen/>
        <w:t>fuerzo determinado para aplicar estas leyes infalibles, que de seguro te darán la libertad en la medida que la apliques.</w:t>
      </w:r>
    </w:p>
    <w:p>
      <w:pPr>
        <w:pStyle w:val="Normal"/>
        <w:rPr>
          <w:rFonts w:ascii="Arial" w:hAnsi="Arial" w:cs="Arial"/>
        </w:rPr>
      </w:pPr>
      <w:r>
        <w:rPr>
          <w:rFonts w:cs="Arial" w:ascii="Arial" w:hAnsi="Arial"/>
        </w:rPr>
        <w:t>Te agradezco ese alegre deseo de distribución ilimitada de libros. Hay en este deseo, amado mío, un servicio de gran bendición que tú puedes comprender muy poco.</w:t>
      </w:r>
    </w:p>
    <w:p>
      <w:pPr>
        <w:pStyle w:val="Normal"/>
        <w:rPr>
          <w:rFonts w:ascii="Arial" w:hAnsi="Arial" w:cs="Arial"/>
        </w:rPr>
      </w:pPr>
      <w:r>
        <w:rPr>
          <w:rFonts w:cs="Arial" w:ascii="Arial" w:hAnsi="Arial"/>
        </w:rPr>
        <w:t>Me siento bendecido grandemente este día de devoción al Cristo, al sentir el Amor que me mandas, y yo te aseguro, bendito, que regresaré a ti dirigiendo todo ese Poder Amoro</w:t>
        <w:softHyphen/>
        <w:t>so para asistirte, iluminarte y bendecirte.</w:t>
      </w:r>
    </w:p>
    <w:p>
      <w:pPr>
        <w:pStyle w:val="Normal"/>
        <w:rPr>
          <w:rFonts w:ascii="Arial" w:hAnsi="Arial" w:cs="Arial"/>
        </w:rPr>
      </w:pPr>
      <w:r>
        <w:rPr>
          <w:rFonts w:cs="Arial" w:ascii="Arial" w:hAnsi="Arial"/>
        </w:rPr>
        <w:t>En ese servicio especial que Jesús ha decidido hacer, tú estás bendito, claro está. Trata de sentir esta Verdad Mara</w:t>
        <w:softHyphen/>
        <w:t>villosa con el sentimiento más profundo e intenso que pue</w:t>
        <w:softHyphen/>
        <w:t>das ordenar. Abre tus brazos, corazón y mente a la Gloria de esta Radiación, y a medida que hagas esto de una manera más plena y completa, verás qué rápido desaparecerán todas las condiciones perturbadoras y limitadoras a tu alrededor.</w:t>
      </w:r>
    </w:p>
    <w:p>
      <w:pPr>
        <w:pStyle w:val="Normal"/>
        <w:rPr>
          <w:rFonts w:ascii="Arial" w:hAnsi="Arial" w:cs="Arial"/>
        </w:rPr>
      </w:pPr>
      <w:r>
        <w:rPr>
          <w:rFonts w:cs="Arial" w:ascii="Arial" w:hAnsi="Arial"/>
        </w:rPr>
        <w:t>Yo te suplico, amado estudiante, que no continúes limi</w:t>
        <w:softHyphen/>
        <w:t>tándote por conceptos humanos. Decreta y siente tu asom</w:t>
        <w:softHyphen/>
        <w:t>brosa habilidad para usar estas Leyes y dirigir esa poderosa Energía para tu Libertad y Perfección. Procura comprender que tu forma humana no es una creación densa, difícil de manipular. Trata de sentir que es una sustancia transparen</w:t>
        <w:softHyphen/>
        <w:t>te que sigue tu más mínima indicación. Habla con tu cuer</w:t>
        <w:softHyphen/>
        <w:t>po. Ordénale que sea fuerte, receptivo solamente a la Con</w:t>
        <w:softHyphen/>
        <w:t>ciencia Maestra Ascendida, que sea la Perfecta Expresión del Poder Divino del Poderoso «YO SOY», y que tenga Su Belleza de Forma y Expresión.</w:t>
      </w:r>
    </w:p>
    <w:p>
      <w:pPr>
        <w:pStyle w:val="Normal"/>
        <w:ind w:firstLine="280"/>
        <w:rPr>
          <w:rFonts w:ascii="Arial" w:hAnsi="Arial" w:cs="Arial"/>
        </w:rPr>
      </w:pPr>
      <w:r>
        <w:rPr>
          <w:rFonts w:cs="Arial" w:ascii="Arial" w:hAnsi="Arial"/>
        </w:rPr>
        <w:t>Revisa en tu experiencia, la poderosa determinación que has tenido algunas veces para alcanzar el éxito en la activi</w:t>
        <w:softHyphen/>
        <w:t>dad externa de las cosas, y después date cuenta que tu deter</w:t>
        <w:softHyphen/>
        <w:t>minación puede generar mucho más poderosamente para alcanzar tu Libertad Eterna.</w:t>
      </w:r>
    </w:p>
    <w:p>
      <w:pPr>
        <w:pStyle w:val="Normal"/>
        <w:ind w:firstLine="280"/>
        <w:rPr>
          <w:rFonts w:ascii="Arial" w:hAnsi="Arial" w:cs="Arial"/>
        </w:rPr>
      </w:pPr>
      <w:r>
        <w:rPr>
          <w:rFonts w:cs="Arial" w:ascii="Arial" w:hAnsi="Arial"/>
        </w:rPr>
        <w:t>Créeme, amado, cuando yo te digo: «Tu creación humana es la única que está entre ti y tu Libertad de toda limita</w:t>
        <w:softHyphen/>
        <w:t>ción. Esa Creación no será un obstáculo mayor que lo que tú aceptes que sea. Si le quitas a esa creación el poder de li</w:t>
        <w:softHyphen/>
        <w:t>mitarte, a cualquier hora o cualquier día, podrás entrar jubi</w:t>
        <w:softHyphen/>
        <w:t>losamente a través del velo en el mundo de la «Presencia Electrónica», tan bella, tan alegre, tan llena con la deslum</w:t>
        <w:softHyphen/>
        <w:t>brante Luz de su Gloriosa Presencia y moverte allí para siempre en la Luz de la Gloria Eterna. Después, cuando vuelvas atrás a través de ese velo humano para servir en la actividad exterior, continuarás sintiendo la Gloria de ese Ser Trascendente que eres. Entonces la maldad de tu propia condición externa o de los que están a tu alrededor no te to</w:t>
        <w:softHyphen/>
        <w:t>cará o afectará en absoluto».</w:t>
      </w:r>
    </w:p>
    <w:p>
      <w:pPr>
        <w:pStyle w:val="Normal"/>
        <w:rPr>
          <w:rFonts w:ascii="Arial" w:hAnsi="Arial" w:cs="Arial"/>
        </w:rPr>
      </w:pPr>
      <w:r>
        <w:rPr>
          <w:rFonts w:cs="Arial" w:ascii="Arial" w:hAnsi="Arial"/>
        </w:rPr>
        <w:t>Todo mi ser vibra en jubilosa anticipación por ti, porque yo sé con certeza definida de tu éxito. A aquellos que dejan que las sugestiones de la ignorancia de otros seres humanos los desvíen del camino, yo deseo decirles: «Recuerden sola</w:t>
        <w:softHyphen/>
        <w:t>mente lo que les espera, lo que está dentro de vuestra capa</w:t>
        <w:softHyphen/>
        <w:t>cidad para lograr y ser.»</w:t>
      </w:r>
    </w:p>
    <w:p>
      <w:pPr>
        <w:pStyle w:val="Normal"/>
        <w:rPr>
          <w:rFonts w:ascii="Arial" w:hAnsi="Arial" w:cs="Arial"/>
        </w:rPr>
      </w:pPr>
      <w:r>
        <w:rPr>
          <w:rFonts w:cs="Arial" w:ascii="Arial" w:hAnsi="Arial"/>
        </w:rPr>
        <w:t>Recuerda una y otra vez que a medida que la aceptación de tu Poderosa Presencia «YO SOY» crezca más en intensi</w:t>
        <w:softHyphen/>
        <w:t>dad, los problemas externos que han parecido tan terribles, de seguro se desvanecerán de la apariencia.</w:t>
      </w:r>
    </w:p>
    <w:p>
      <w:pPr>
        <w:pStyle w:val="Normal"/>
        <w:rPr>
          <w:rFonts w:ascii="Arial" w:hAnsi="Arial" w:cs="Arial"/>
        </w:rPr>
      </w:pPr>
      <w:r>
        <w:rPr>
          <w:rFonts w:cs="Arial" w:ascii="Arial" w:hAnsi="Arial"/>
        </w:rPr>
        <w:t>Así, no solamente se resolverá tu problema, sino que cada paso ganado de esta manera será firme, y alcanzarás la Libertad Eterna. Si es por libertad financiera que imploras, yo suplico contigo para que te quites de la actividad externa de tu mente .a apariencia, y la pongas en tu Poderosa Pre</w:t>
        <w:softHyphen/>
        <w:t>sencia «YO SOY», el único Dador de toda la Poderosa Opulencia que hay. Mantente firme y determinado en esto, y obtendrás todo el dinero que desees usar.</w:t>
      </w:r>
    </w:p>
    <w:p>
      <w:pPr>
        <w:pStyle w:val="Normal"/>
        <w:rPr>
          <w:rFonts w:ascii="Arial" w:hAnsi="Arial" w:cs="Arial"/>
        </w:rPr>
      </w:pPr>
      <w:r>
        <w:rPr>
          <w:rFonts w:cs="Arial" w:ascii="Arial" w:hAnsi="Arial"/>
        </w:rPr>
        <w:t>La Vida no te limita; la opulencia no te limita; el Amor no te limita; por lo tanto, ¿por qué dejar que los conceptos humanos limitadores te sigan atando?</w:t>
      </w:r>
    </w:p>
    <w:p>
      <w:pPr>
        <w:pStyle w:val="Normal"/>
        <w:rPr>
          <w:rFonts w:ascii="Arial" w:hAnsi="Arial" w:cs="Arial"/>
        </w:rPr>
      </w:pPr>
      <w:r>
        <w:rPr>
          <w:rFonts w:cs="Arial" w:ascii="Arial" w:hAnsi="Arial"/>
        </w:rPr>
        <w:t xml:space="preserve">¡Amado Hijo de la Luz! Despiértate en la </w:t>
      </w:r>
      <w:r>
        <w:rPr>
          <w:rFonts w:cs="Arial" w:ascii="Arial" w:hAnsi="Arial"/>
          <w:i/>
        </w:rPr>
        <w:t>Poderosa Gloria de tu verdadero Ser;</w:t>
      </w:r>
      <w:r>
        <w:rPr>
          <w:rFonts w:cs="Arial" w:ascii="Arial" w:hAnsi="Arial"/>
        </w:rPr>
        <w:t xml:space="preserve"> camina hacia adelante como </w:t>
      </w:r>
      <w:r>
        <w:rPr>
          <w:rFonts w:cs="Arial" w:ascii="Arial" w:hAnsi="Arial"/>
          <w:i/>
        </w:rPr>
        <w:t>una Poderosa Presencia Conquistadora; sé «la Luz de Dios que nunca falla»;</w:t>
      </w:r>
      <w:r>
        <w:rPr>
          <w:rFonts w:cs="Arial" w:ascii="Arial" w:hAnsi="Arial"/>
        </w:rPr>
        <w:t xml:space="preserve"> muévete, vestido, en </w:t>
      </w:r>
      <w:r>
        <w:rPr>
          <w:rFonts w:cs="Arial" w:ascii="Arial" w:hAnsi="Arial"/>
          <w:i/>
        </w:rPr>
        <w:t>la luz de la Gloria tras</w:t>
        <w:softHyphen/>
        <w:t>cendente de tu Yo-Dios y sé lib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ITULO XXIX</w:t>
      </w:r>
    </w:p>
    <w:p>
      <w:pPr>
        <w:pStyle w:val="Normal"/>
        <w:ind w:left="760" w:right="200" w:hanging="0"/>
        <w:jc w:val="center"/>
        <w:rPr/>
      </w:pPr>
      <w:r>
        <w:rPr>
          <w:rFonts w:cs="Arial" w:ascii="Arial" w:hAnsi="Arial"/>
          <w:b/>
          <w:smallCaps/>
        </w:rPr>
        <w:t xml:space="preserve">(plática </w:t>
      </w:r>
      <w:r>
        <w:rPr>
          <w:rFonts w:cs="Arial" w:ascii="Arial" w:hAnsi="Arial"/>
          <w:b/>
        </w:rPr>
        <w:t xml:space="preserve">DE </w:t>
      </w:r>
      <w:r>
        <w:rPr>
          <w:rFonts w:cs="Arial" w:ascii="Arial" w:hAnsi="Arial"/>
          <w:b/>
          <w:smallCaps/>
        </w:rPr>
        <w:t xml:space="preserve">saint germain </w:t>
      </w:r>
      <w:r>
        <w:rPr>
          <w:rFonts w:cs="Arial" w:ascii="Arial" w:hAnsi="Arial"/>
          <w:b/>
        </w:rPr>
        <w:t xml:space="preserve">EN EL DÍA DE </w:t>
      </w:r>
      <w:r>
        <w:rPr>
          <w:rFonts w:cs="Arial" w:ascii="Arial" w:hAnsi="Arial"/>
          <w:b/>
          <w:smallCaps/>
        </w:rPr>
        <w:t xml:space="preserve">acción </w:t>
      </w:r>
      <w:r>
        <w:rPr>
          <w:rFonts w:cs="Arial" w:ascii="Arial" w:hAnsi="Arial"/>
          <w:b/>
        </w:rPr>
        <w:t xml:space="preserve">DE </w:t>
      </w:r>
      <w:r>
        <w:rPr>
          <w:rFonts w:cs="Arial" w:ascii="Arial" w:hAnsi="Arial"/>
          <w:b/>
          <w:smallCaps/>
        </w:rPr>
        <w:t>gracias)</w:t>
      </w:r>
    </w:p>
    <w:p>
      <w:pPr>
        <w:pStyle w:val="Normal"/>
        <w:ind w:firstLine="170"/>
        <w:rPr>
          <w:rFonts w:ascii="Arial" w:hAnsi="Arial" w:cs="Arial"/>
          <w:b/>
          <w:b/>
          <w:smallCaps/>
        </w:rPr>
      </w:pPr>
      <w:r>
        <w:rPr>
          <w:rFonts w:cs="Arial" w:ascii="Arial" w:hAnsi="Arial"/>
          <w:b/>
          <w:smallCaps/>
        </w:rPr>
      </w:r>
    </w:p>
    <w:p>
      <w:pPr>
        <w:pStyle w:val="Normal"/>
        <w:ind w:firstLine="170"/>
        <w:rPr>
          <w:rFonts w:ascii="Arial" w:hAnsi="Arial" w:cs="Arial"/>
        </w:rPr>
      </w:pPr>
      <w:r>
        <w:rPr>
          <w:rFonts w:cs="Arial" w:ascii="Arial" w:hAnsi="Arial"/>
          <w:i/>
        </w:rPr>
        <w:t>Amados estudiantes de la Luz:</w:t>
      </w:r>
    </w:p>
    <w:p>
      <w:pPr>
        <w:pStyle w:val="Normal"/>
        <w:rPr/>
      </w:pPr>
      <w:r>
        <w:rPr>
          <w:rFonts w:cs="Arial" w:ascii="Arial" w:hAnsi="Arial"/>
        </w:rPr>
        <w:t>HOY</w:t>
      </w:r>
      <w:r>
        <w:rPr>
          <w:rFonts w:cs="Arial" w:ascii="Arial" w:hAnsi="Arial"/>
          <w:smallCaps/>
        </w:rPr>
        <w:t xml:space="preserve"> </w:t>
      </w:r>
      <w:r>
        <w:rPr>
          <w:rFonts w:cs="Arial" w:ascii="Arial" w:hAnsi="Arial"/>
        </w:rPr>
        <w:t>es uno de los días más grandes de Acción de Gracias que he tenido en cien años. Ver cómo la Luz, el reconocimiento y la aceptación de la Pre</w:t>
        <w:softHyphen/>
        <w:t>sencia «YO SOY» está siendo recibida y utilizada por tantos estudiantes, es realmente un tiempo de alegría y de Acción de Gracias.</w:t>
      </w:r>
    </w:p>
    <w:p>
      <w:pPr>
        <w:pStyle w:val="Normal"/>
        <w:rPr>
          <w:rFonts w:ascii="Arial" w:hAnsi="Arial" w:cs="Arial"/>
        </w:rPr>
      </w:pPr>
      <w:r>
        <w:rPr>
          <w:rFonts w:cs="Arial" w:ascii="Arial" w:hAnsi="Arial"/>
        </w:rPr>
        <w:t>No solamente soy yo el que les manda mi Amor y bendiciones, sino también toda la Hueste de Maestros Ascendi</w:t>
        <w:softHyphen/>
        <w:t>dos, los grandes Maestros Cósmicos, la Gran Hermandad Blanca, la Legión de Luz y Aquellos Ayudantes de Venus, se juntan en alabanza y gracias por la Verdadera Luz que está siendo expandida en la humanidad.</w:t>
      </w:r>
    </w:p>
    <w:p>
      <w:pPr>
        <w:pStyle w:val="Normal"/>
        <w:rPr>
          <w:rFonts w:ascii="Arial" w:hAnsi="Arial" w:cs="Arial"/>
        </w:rPr>
      </w:pPr>
      <w:r>
        <w:rPr>
          <w:rFonts w:cs="Arial" w:ascii="Arial" w:hAnsi="Arial"/>
        </w:rPr>
        <w:t>YO APRECIARÍA PROFUNDAMENTE TODA LA ASISTENCIA QUE LOS ESTUDIANTES BAJO ESTA RADIACIÓN PUEDAN DAR PARA QUE LOS LIBROS SE EDITEN Y SEAN PUESTOS ANTE LA HUMANIDAD, PORQUE ESTE ES EL MÁS GRANDE SERVICIO QUE SE PUEDE DAR EN EL PRESENTE.</w:t>
      </w:r>
    </w:p>
    <w:p>
      <w:pPr>
        <w:pStyle w:val="Normal"/>
        <w:rPr>
          <w:rFonts w:ascii="Arial" w:hAnsi="Arial" w:cs="Arial"/>
        </w:rPr>
      </w:pPr>
      <w:r>
        <w:rPr>
          <w:rFonts w:cs="Arial" w:ascii="Arial" w:hAnsi="Arial"/>
        </w:rPr>
        <w:t>La mayor necesidad de hoy en día es llamar la atención externa de la humanidad hacia la «Gran Fuente Única» que puede dar la asistencia que se necesita: ésta es la Gran Pre</w:t>
        <w:softHyphen/>
        <w:t>sencia «YO SOY» y la Hueste de los Maestros Ascendidos. La atención fija de los hombres en esta Gran Fuente, provee la apertura necesaria para la manifestación de la Gran Luz Cósmica Eterna, para que fluya al mundo externo alcanzan</w:t>
        <w:softHyphen/>
        <w:t>do no solamente la conciencia de los individuos, sino tam</w:t>
        <w:softHyphen/>
        <w:t>bién las condiciones que necesitan mucho de un reajuste.</w:t>
      </w:r>
    </w:p>
    <w:p>
      <w:pPr>
        <w:pStyle w:val="Normal"/>
        <w:rPr>
          <w:rFonts w:ascii="Arial" w:hAnsi="Arial" w:cs="Arial"/>
        </w:rPr>
      </w:pPr>
      <w:r>
        <w:rPr>
          <w:rFonts w:cs="Arial" w:ascii="Arial" w:hAnsi="Arial"/>
        </w:rPr>
        <w:t>Es mi deseo que todos los estudiantes bajo esta radiación sientan la responsabilidad individual al respecto, para man</w:t>
        <w:softHyphen/>
        <w:t>tener sus mentes y sus cuerpos armonizados, y seguir car</w:t>
        <w:softHyphen/>
        <w:t>gando sus mentes y mundos emocionales con la Sabiduría y la Perfección de la Poderosa Presencia «YO SOY». Esto fa</w:t>
        <w:softHyphen/>
        <w:t>cilitará el trabajo de dar asistencia a la Humanidad, pues de otra forma lo externo, por su condición limitada, no lo po</w:t>
        <w:softHyphen/>
        <w:t>dría concebir.</w:t>
      </w:r>
    </w:p>
    <w:p>
      <w:pPr>
        <w:pStyle w:val="Normal"/>
        <w:rPr>
          <w:rFonts w:ascii="Arial" w:hAnsi="Arial" w:cs="Arial"/>
        </w:rPr>
      </w:pPr>
      <w:r>
        <w:rPr>
          <w:rFonts w:cs="Arial" w:ascii="Arial" w:hAnsi="Arial"/>
        </w:rPr>
        <w:t>Yo deseo que cada estudiante comprenda y sienta pro</w:t>
        <w:softHyphen/>
        <w:t>fundamente que los Grandes Maestros Ascendidos y yo es</w:t>
        <w:softHyphen/>
        <w:t>tamos listos para dar tanta asistencia a los humanos como la Ley de su Ser lo permita. Los estudiantes deben permanecer siempre firmes y no dar poder a otra cosa que no sea la Pre</w:t>
        <w:softHyphen/>
        <w:t>sencia, hasta que la creación humana externa alrededor de ellos sea disuelta y consumida para que entonces la Podero</w:t>
        <w:softHyphen/>
        <w:t>sa Luz, Sabiduría y Poder de la Poderosa Presencia «YO SOY» fluya en sus mentes, seres y mundos con este Glorio</w:t>
        <w:softHyphen/>
        <w:t>so Esplendor llenándolos a ellos y a sus mundos con esa ar</w:t>
        <w:softHyphen/>
        <w:t>monía, felicidad y Perfección que todo corazón tanto desea.</w:t>
      </w:r>
    </w:p>
    <w:p>
      <w:pPr>
        <w:pStyle w:val="Normal"/>
        <w:rPr>
          <w:rFonts w:ascii="Arial" w:hAnsi="Arial" w:cs="Arial"/>
        </w:rPr>
      </w:pPr>
      <w:r>
        <w:rPr>
          <w:rFonts w:cs="Arial" w:ascii="Arial" w:hAnsi="Arial"/>
        </w:rPr>
        <w:t>Yo les urjo a todos a que hagan un trabajo definido, consciente, de protección para las Américas, para que la Luz Cósmica y la Perfección Eterna envuelvan la Tierra, limpiando y consumiendo toda discordia y continúe «bendi</w:t>
        <w:softHyphen/>
        <w:t>ciendo a personas, sitios, condiciones y cosas porque es la Actividad Poderosamente Milagrosa trabajando, que nos re</w:t>
        <w:softHyphen/>
        <w:t>velara la prosperidad y felicidad que todos tanto desean».</w:t>
      </w:r>
    </w:p>
    <w:p>
      <w:pPr>
        <w:pStyle w:val="Normal"/>
        <w:rPr>
          <w:rFonts w:ascii="Arial" w:hAnsi="Arial" w:cs="Arial"/>
        </w:rPr>
      </w:pPr>
      <w:r>
        <w:rPr>
          <w:rFonts w:cs="Arial" w:ascii="Arial" w:hAnsi="Arial"/>
        </w:rPr>
        <w:t>Esto, Amado Mío, es lo que significa atraer un Poderoso Foco de los Maestros Ascendidos entre vosotros. Solamente a medida que se abre vuestra Visión Interna para ver y co</w:t>
        <w:softHyphen/>
        <w:t>nocer la Realidad Verdadera, podréis tener un pequeño con</w:t>
        <w:softHyphen/>
        <w:t>cepto de la Verdad que he dicho.</w:t>
      </w:r>
    </w:p>
    <w:p>
      <w:pPr>
        <w:pStyle w:val="Normal"/>
        <w:rPr>
          <w:rFonts w:ascii="Arial" w:hAnsi="Arial" w:cs="Arial"/>
        </w:rPr>
      </w:pPr>
      <w:r>
        <w:rPr>
          <w:rFonts w:cs="Arial" w:ascii="Arial" w:hAnsi="Arial"/>
        </w:rPr>
        <w:t>Deseo que tu corazón sea llenado con alegría y que tra</w:t>
        <w:softHyphen/>
        <w:t>bajes afanosamente por la salud, éxito y prosperidad de los Mensajeros que han sido los canales a través de los cuales este foco de protección ha sido dado. Son muy desafortuna</w:t>
        <w:softHyphen/>
        <w:t>dos los que critican a los Mensajeros o su trabajo; mejor se</w:t>
        <w:softHyphen/>
        <w:t>ria que no hubiesen nacido en esta encarnación.</w:t>
      </w:r>
    </w:p>
    <w:p>
      <w:pPr>
        <w:pStyle w:val="Normal"/>
        <w:rPr>
          <w:rFonts w:ascii="Arial" w:hAnsi="Arial" w:cs="Arial"/>
        </w:rPr>
      </w:pPr>
      <w:r>
        <w:rPr>
          <w:rFonts w:cs="Arial" w:ascii="Arial" w:hAnsi="Arial"/>
        </w:rPr>
        <w:t>Amado estudiante, procura sentir con toda sinceridad la Realidad y las Bendiciones Infinitas de este trabajo, para que tu mundo pueda obtener el gran premio de esta bendi</w:t>
        <w:softHyphen/>
        <w:t>ción.</w:t>
      </w:r>
    </w:p>
    <w:p>
      <w:pPr>
        <w:pStyle w:val="Normal"/>
        <w:rPr>
          <w:rFonts w:ascii="Arial" w:hAnsi="Arial" w:cs="Arial"/>
        </w:rPr>
      </w:pPr>
      <w:r>
        <w:rPr>
          <w:rFonts w:cs="Arial" w:ascii="Arial" w:hAnsi="Arial"/>
        </w:rPr>
        <w:t>Las palabras son inadecuadas para decirte la plenitud de mi gratitud por tu esfuerzo sincero y afanoso. Tu habilidad y poder para bendecir y prosperar aumentará mientras te adhieras firmemente a y dentro de tu Poderosa Presencia «YO SOY».</w:t>
      </w:r>
    </w:p>
    <w:p>
      <w:pPr>
        <w:pStyle w:val="Normal"/>
        <w:rPr>
          <w:rFonts w:ascii="Arial" w:hAnsi="Arial" w:cs="Arial"/>
        </w:rPr>
      </w:pPr>
      <w:r>
        <w:rPr>
          <w:rFonts w:cs="Arial" w:ascii="Arial" w:hAnsi="Arial"/>
        </w:rPr>
        <w:t>Mi Amor te envuelve, mi Luz te ilumina y la Sabiduría de la Poderosa Presencia «YO SOY» te hace prosperar en la Plenitud de toda Perfección.</w:t>
      </w:r>
    </w:p>
    <w:p>
      <w:pPr>
        <w:pStyle w:val="Normal"/>
        <w:rPr>
          <w:rFonts w:ascii="Arial" w:hAnsi="Arial" w:cs="Arial"/>
        </w:rPr>
      </w:pPr>
      <w:r>
        <w:rPr>
          <w:rFonts w:cs="Arial" w:ascii="Arial" w:hAnsi="Arial"/>
        </w:rPr>
        <w:t>El Amor de la Poderosa Hueste de Maestros Ascendidos, de la Gran Hermandad Blanca y de la Legión de Luz te en</w:t>
        <w:softHyphen/>
        <w:t>vuelve siempre.</w:t>
      </w:r>
    </w:p>
    <w:p>
      <w:pPr>
        <w:pStyle w:val="Normal"/>
        <w:rPr>
          <w:rFonts w:ascii="Arial" w:hAnsi="Arial" w:cs="Arial"/>
        </w:rPr>
      </w:pPr>
      <w:r>
        <w:rPr>
          <w:rFonts w:cs="Arial" w:ascii="Arial" w:hAnsi="Arial"/>
          <w:i/>
        </w:rPr>
        <w:t>«YO SOY» sinceramente en «la Luz».</w:t>
      </w:r>
    </w:p>
    <w:p>
      <w:pPr>
        <w:pStyle w:val="Normal"/>
        <w:jc w:val="right"/>
        <w:rPr>
          <w:rFonts w:ascii="Arial" w:hAnsi="Arial" w:cs="Arial"/>
          <w:lang w:val="en-US"/>
        </w:rPr>
      </w:pPr>
      <w:r>
        <w:rPr>
          <w:rFonts w:cs="Arial" w:ascii="Arial" w:hAnsi="Arial"/>
          <w:lang w:val="en-US"/>
        </w:rPr>
        <w:t>SAINT GERMAIN</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CAPITULO XXX</w:t>
      </w:r>
    </w:p>
    <w:p>
      <w:pPr>
        <w:pStyle w:val="Normal"/>
        <w:jc w:val="center"/>
        <w:rPr/>
      </w:pPr>
      <w:r>
        <w:rPr>
          <w:rFonts w:cs="Arial" w:ascii="Arial" w:hAnsi="Arial"/>
          <w:b/>
          <w:smallCaps/>
        </w:rPr>
        <w:t xml:space="preserve">(plática </w:t>
      </w:r>
      <w:r>
        <w:rPr>
          <w:rFonts w:cs="Arial" w:ascii="Arial" w:hAnsi="Arial"/>
          <w:b/>
        </w:rPr>
        <w:t xml:space="preserve">DE </w:t>
      </w:r>
      <w:r>
        <w:rPr>
          <w:rFonts w:cs="Arial" w:ascii="Arial" w:hAnsi="Arial"/>
          <w:b/>
          <w:smallCaps/>
        </w:rPr>
        <w:t xml:space="preserve">saint germain </w:t>
      </w:r>
      <w:r>
        <w:rPr>
          <w:rFonts w:cs="Arial" w:ascii="Arial" w:hAnsi="Arial"/>
          <w:b/>
        </w:rPr>
        <w:t xml:space="preserve">EN EL DÍA DE </w:t>
      </w:r>
      <w:r>
        <w:rPr>
          <w:rFonts w:cs="Arial" w:ascii="Arial" w:hAnsi="Arial"/>
          <w:b/>
          <w:smallCaps/>
        </w:rPr>
        <w:t>navidad)</w:t>
      </w:r>
    </w:p>
    <w:p>
      <w:pPr>
        <w:pStyle w:val="Normal"/>
        <w:jc w:val="center"/>
        <w:rPr>
          <w:rFonts w:ascii="Arial" w:hAnsi="Arial" w:cs="Arial"/>
          <w:b/>
          <w:b/>
          <w:smallCaps/>
        </w:rPr>
      </w:pPr>
      <w:r>
        <w:rPr>
          <w:rFonts w:cs="Arial" w:ascii="Arial" w:hAnsi="Arial"/>
          <w:b/>
          <w:smallCaps/>
        </w:rPr>
      </w:r>
    </w:p>
    <w:p>
      <w:pPr>
        <w:pStyle w:val="Normal"/>
        <w:ind w:firstLine="320"/>
        <w:rPr>
          <w:rFonts w:ascii="Arial" w:hAnsi="Arial" w:cs="Arial"/>
        </w:rPr>
      </w:pPr>
      <w:r>
        <w:rPr>
          <w:rFonts w:cs="Arial" w:ascii="Arial" w:hAnsi="Arial"/>
        </w:rPr>
        <w:t>CON GRAN alegría observamos el tremendo logro, individual, nacional y cósmico, cuando tenemos el uso de esa Magna Energía y podemos cooperar con aquellas Grandes y Poderosas Corrientes de Energía Cósmica, dirigidas por esa Grande y Sabia Inteligencia. Sa</w:t>
        <w:softHyphen/>
        <w:t>bemos que cada paso que damos hacia adelante nos trae más y más cerca de Esa Poderosa Gloria y Libertad, que muchos están aprendiendo a sentir y a realizar.</w:t>
      </w:r>
    </w:p>
    <w:p>
      <w:pPr>
        <w:pStyle w:val="Normal"/>
        <w:ind w:firstLine="320"/>
        <w:rPr>
          <w:rFonts w:ascii="Arial" w:hAnsi="Arial" w:cs="Arial"/>
        </w:rPr>
      </w:pPr>
      <w:r>
        <w:rPr>
          <w:rFonts w:cs="Arial" w:ascii="Arial" w:hAnsi="Arial"/>
        </w:rPr>
        <w:t>Bien diferentes son todas las actividades cuando se traba</w:t>
        <w:softHyphen/>
        <w:t>ja en conjunto con Esa Gran Sabiduría Cósmica que ya no está limitada a restringir Su Poderosa Energía debido al libre albedrío del individuo; en este tiempo las actividades Cós</w:t>
        <w:softHyphen/>
        <w:t>micas de las naciones son de primera consideración; después viene el individuo.</w:t>
      </w:r>
    </w:p>
    <w:p>
      <w:pPr>
        <w:pStyle w:val="Normal"/>
        <w:rPr>
          <w:rFonts w:ascii="Arial" w:hAnsi="Arial" w:cs="Arial"/>
        </w:rPr>
      </w:pPr>
      <w:r>
        <w:rPr>
          <w:rFonts w:cs="Arial" w:ascii="Arial" w:hAnsi="Arial"/>
        </w:rPr>
        <w:t>Antiguamente, ciertas Actividades Cósmicas tuvieron que esperar por causa del individuo. Ahora la Gran Rueda Cósmica ha rodado, trayendo conjuntamente todas las acti</w:t>
        <w:softHyphen/>
        <w:t>vidades nacionales, emocionales y mentales para la Gran Preparación donde cada diente de la rueda tiene que encajar en la Realidad Cósmica.</w:t>
      </w:r>
    </w:p>
    <w:p>
      <w:pPr>
        <w:pStyle w:val="Normal"/>
        <w:ind w:firstLine="280"/>
        <w:rPr>
          <w:rFonts w:ascii="Arial" w:hAnsi="Arial" w:cs="Arial"/>
        </w:rPr>
      </w:pPr>
      <w:r>
        <w:rPr>
          <w:rFonts w:cs="Arial" w:ascii="Arial" w:hAnsi="Arial"/>
        </w:rPr>
        <w:t>Como el libre albedrío del individuo todavía limita lo externo, habrá muchos individuos y condiciones que serán como pasados a través de grandes rodillos, para que todas las cualidades indeseables sean presionadas hacia fuera y consumidas por el poder de la Llama Dirigida Consciente</w:t>
        <w:softHyphen/>
        <w:t>mente.</w:t>
      </w:r>
    </w:p>
    <w:p>
      <w:pPr>
        <w:pStyle w:val="Normal"/>
        <w:ind w:left="40" w:firstLine="320"/>
        <w:rPr>
          <w:rFonts w:ascii="Arial" w:hAnsi="Arial" w:cs="Arial"/>
        </w:rPr>
      </w:pPr>
      <w:r>
        <w:rPr>
          <w:rFonts w:cs="Arial" w:ascii="Arial" w:hAnsi="Arial"/>
        </w:rPr>
        <w:t>La Poderosa Radiación conscientemente dirigida desde el Gran Sol Central por la Gran Hueste de los Maestros As</w:t>
        <w:softHyphen/>
        <w:t>cendidos, no solamente está teniendo un efecto tremendo en las mentes y sentimientos de la humanidad en la superficie de la Tierra, sino también muy profundamente dentro de la corteza terrestre. Por lo tanto, ha sido posible impedir gran</w:t>
        <w:softHyphen/>
        <w:t>des desastres.</w:t>
      </w:r>
    </w:p>
    <w:p>
      <w:pPr>
        <w:pStyle w:val="Normal"/>
        <w:ind w:left="40" w:firstLine="320"/>
        <w:rPr>
          <w:rFonts w:ascii="Arial" w:hAnsi="Arial" w:cs="Arial"/>
        </w:rPr>
      </w:pPr>
      <w:r>
        <w:rPr>
          <w:rFonts w:cs="Arial" w:ascii="Arial" w:hAnsi="Arial"/>
        </w:rPr>
        <w:t>Deseo expresar el Gran Amor, Gratitud y Bendición a los muchos estudiantes que han estado proyectando el Po</w:t>
        <w:softHyphen/>
        <w:t>deroso Amor, Sabiduría y Poder de la Poderosa Presencia «YO SOY» en los mundos mental y emocional, y les asegu</w:t>
        <w:softHyphen/>
        <w:t>ro que un trabajo gigantesco ha sido realizado; si la humani</w:t>
        <w:softHyphen/>
        <w:t>dad y los amados estudiantes pudiesen comprender de una vez por todas que toda causa radica dentro del mundo men</w:t>
        <w:softHyphen/>
        <w:t>tal y emocional, habrán alcanzado un punto de compren</w:t>
        <w:softHyphen/>
        <w:t>sión en donde sabrán con plena seguridad que la actividad externa de la humanidad tiene que ser corregida para que manifieste el Orden Perfecto, lo que sólo podrá lograrse cuando la única causa (las actividades mentales y emociona</w:t>
        <w:softHyphen/>
        <w:t>les) sean corregidas y dominadas.</w:t>
      </w:r>
    </w:p>
    <w:p>
      <w:pPr>
        <w:pStyle w:val="Normal"/>
        <w:ind w:left="40" w:firstLine="320"/>
        <w:rPr>
          <w:rFonts w:ascii="Arial" w:hAnsi="Arial" w:cs="Arial"/>
        </w:rPr>
      </w:pPr>
      <w:r>
        <w:rPr>
          <w:rFonts w:cs="Arial" w:ascii="Arial" w:hAnsi="Arial"/>
        </w:rPr>
        <w:t>Quiero asegurar a aquellos que han tenido la siguiente pregunta en sus mentes: ¿Es realmente verdad que se ha im</w:t>
        <w:softHyphen/>
        <w:t>pedido una gran devastación?, que un día ellos verán y sa</w:t>
        <w:softHyphen/>
        <w:t>brán la Verdad de lo que he dicho.</w:t>
      </w:r>
    </w:p>
    <w:p>
      <w:pPr>
        <w:pStyle w:val="Normal"/>
        <w:ind w:left="40" w:firstLine="320"/>
        <w:rPr>
          <w:rFonts w:ascii="Arial" w:hAnsi="Arial" w:cs="Arial"/>
        </w:rPr>
      </w:pPr>
      <w:r>
        <w:rPr>
          <w:rFonts w:cs="Arial" w:ascii="Arial" w:hAnsi="Arial"/>
        </w:rPr>
        <w:t>Desde 300 años después del Ministerio de Jesús la hu</w:t>
        <w:softHyphen/>
        <w:t>manidad ha vuelto a considerar los efectos en vez de las causas, y es por eso que no se ha podido dar una asistencia permanente.</w:t>
      </w:r>
    </w:p>
    <w:p>
      <w:pPr>
        <w:pStyle w:val="Normal"/>
        <w:ind w:firstLine="360"/>
        <w:rPr>
          <w:rFonts w:ascii="Arial" w:hAnsi="Arial" w:cs="Arial"/>
        </w:rPr>
      </w:pPr>
      <w:r>
        <w:rPr>
          <w:rFonts w:cs="Arial" w:ascii="Arial" w:hAnsi="Arial"/>
        </w:rPr>
        <w:t>Ahora, con la asistencia que la Rueda Cósmica permite, es posible traer otra vez a la conciencia de la humanidad la necesidad de trabajar por la causa, y así el efecto, puesto fuera de circulación, deberá desaparecer.</w:t>
      </w:r>
    </w:p>
    <w:p>
      <w:pPr>
        <w:pStyle w:val="Normal"/>
        <w:rPr/>
      </w:pPr>
      <w:r>
        <w:rPr>
          <w:rFonts w:cs="Arial" w:ascii="Arial" w:hAnsi="Arial"/>
        </w:rPr>
        <w:t>Es por esto que el conocimiento de los Poderes de la Po</w:t>
        <w:softHyphen/>
        <w:t>derosa Presencia «YO SOY» está haciendo que los estudian</w:t>
        <w:softHyphen/>
        <w:t xml:space="preserve">tes trabajen solamente con la única y Poderosa Presencia, cuya </w:t>
      </w:r>
      <w:r>
        <w:rPr>
          <w:rFonts w:cs="Arial" w:ascii="Arial" w:hAnsi="Arial"/>
          <w:i/>
        </w:rPr>
        <w:t>Causa</w:t>
      </w:r>
      <w:r>
        <w:rPr>
          <w:rFonts w:cs="Arial" w:ascii="Arial" w:hAnsi="Arial"/>
        </w:rPr>
        <w:t xml:space="preserve"> es la Perfección Plena, cosa que están probando muchos de ellos. Cuando tu atención se fije en la Poderosa Presencia «YO SOY», estarás tratando con la Única y más Poderosa Causa, cuya Sola y Única Expresión es la Perfec</w:t>
        <w:softHyphen/>
        <w:t>ción. Por lo tanto, tu mundo se llena primero con la facili</w:t>
        <w:softHyphen/>
        <w:t>dad y el sosiego y, a través de eso, se comienza a sentir la Gloria de Esa Poderosa Presencia. A medida que ello ocu</w:t>
        <w:softHyphen/>
        <w:t>rre, uno se da cuenta que puede alcanzar esta «Poderosa Presencia» conscientemente, y liberar una avalancha tan poderosa de Su Poderosa Energía, de la que el humano tiene tiempo solamente de recalificar una parte, con sus limita</w:t>
        <w:softHyphen/>
        <w:t>ciones e inarmonías. Por lo tanto, el poder que se requiere para dar Prueba Eterna al individuo es sostenido. Así, a tra</w:t>
        <w:softHyphen/>
        <w:t>vés del propio esfuerzo auto-consciente del individuo, viene el reconocimiento cada vez mayor de las posibilidades den</w:t>
        <w:softHyphen/>
        <w:t xml:space="preserve">tro de su captación consciente. Noten que digo </w:t>
      </w:r>
      <w:r>
        <w:rPr>
          <w:rFonts w:cs="Arial" w:ascii="Arial" w:hAnsi="Arial"/>
          <w:i/>
        </w:rPr>
        <w:t>captación consciente,</w:t>
      </w:r>
      <w:r>
        <w:rPr>
          <w:rFonts w:cs="Arial" w:ascii="Arial" w:hAnsi="Arial"/>
        </w:rPr>
        <w:t xml:space="preserve"> porque es solamente a través, primero, del reco</w:t>
        <w:softHyphen/>
        <w:t>nocimiento consciente, segundo, de 'a aceptación y, tercero, de la aplicación o, en otras palabras, dirigiendo consciente</w:t>
        <w:softHyphen/>
        <w:t>mente esta Poderosa Inteligencia y Energía Pura, que lo ex</w:t>
        <w:softHyphen/>
        <w:t>terno o lo humano se mantiene lo suficientemente disuelto para que lo externo capte verdaderamente estas poderosas actividades.</w:t>
      </w:r>
    </w:p>
    <w:p>
      <w:pPr>
        <w:pStyle w:val="Normal"/>
        <w:rPr>
          <w:rFonts w:ascii="Arial" w:hAnsi="Arial" w:cs="Arial"/>
        </w:rPr>
      </w:pPr>
      <w:r>
        <w:rPr>
          <w:rFonts w:cs="Arial" w:ascii="Arial" w:hAnsi="Arial"/>
        </w:rPr>
        <w:t>¡Oh, qué lástima que la humanidad haya creído por tan</w:t>
        <w:softHyphen/>
        <w:t>to tiempo y muchos individuos muy sinceramente también, que se puede curar el odio, la condenación y la crítica con esas mismas cualidades! ¡Qué vano y trágico ha sido ese fal</w:t>
        <w:softHyphen/>
        <w:t>so concepto! Créeme, ¡oh, hijo de la Luz!, el odio nunca ha curado al odio y nunca lo curará. La condenación y la crítica nunca curaron su igual, porque como les hemos dicho tantas veces: «Aquello en lo que tu atención y visión se fi</w:t>
        <w:softHyphen/>
        <w:t>jan, lo estás calificando y forzando dentro de tu mundo a residir y actuar allí».</w:t>
      </w:r>
    </w:p>
    <w:p>
      <w:pPr>
        <w:pStyle w:val="Normal"/>
        <w:rPr>
          <w:rFonts w:ascii="Arial" w:hAnsi="Arial" w:cs="Arial"/>
        </w:rPr>
      </w:pPr>
      <w:r>
        <w:rPr>
          <w:rFonts w:cs="Arial" w:ascii="Arial" w:hAnsi="Arial"/>
        </w:rPr>
        <w:t>A pesar de lo que hemos dicho y dictado, muy poquito se ha entendido sobre lo mucho que la personalidad está constantemente calificando la misma atmósfera y condicio</w:t>
        <w:softHyphen/>
        <w:t>nes alrededor de ella con las cosas que no quiere, a través de la creencia de que puede continuar teniendo cualquier clase de sentimiento, hablar de palabras de discordia, odio y limi</w:t>
        <w:softHyphen/>
        <w:t>tación, y no ser afectado por ello. Este concepto obstinado y falso de la humanidad ha llenado el mundo con toda clase de perturbaciones.</w:t>
      </w:r>
    </w:p>
    <w:p>
      <w:pPr>
        <w:pStyle w:val="Normal"/>
        <w:ind w:firstLine="280"/>
        <w:rPr>
          <w:rFonts w:ascii="Arial" w:hAnsi="Arial" w:cs="Arial"/>
        </w:rPr>
      </w:pPr>
      <w:r>
        <w:rPr>
          <w:rFonts w:cs="Arial" w:ascii="Arial" w:hAnsi="Arial"/>
        </w:rPr>
        <w:t>Ahora, esta Poderosa Luz Eterna está siendo liberada para enseñar a la humanidad el por qué el mundo externo está tan lleno de tragedias. Si yo les enseñara durante media hora cuánto egoísmo ha sido sacado fuera del mundo men</w:t>
        <w:softHyphen/>
        <w:t>tal y emocional de la humanidad desde que estas clases del «YO SOY» empezaron, casi no podrán creer todo el logro que en tan poco tiempo ha sido posible. Esto hubiese sido imposible a no ser por esta «Poderosa Radiación Eterna de Luz de la Gran Hueste de Maestros Ascendidos, desde el Gran Sol Central, los Maestros de Venus, el Observador Si</w:t>
        <w:softHyphen/>
        <w:t>lencioso (Cyclopea) y los Poderosos Dioses de las Monta</w:t>
        <w:softHyphen/>
        <w:t>ñas».</w:t>
      </w:r>
    </w:p>
    <w:p>
      <w:pPr>
        <w:pStyle w:val="Normal"/>
        <w:ind w:firstLine="280"/>
        <w:rPr>
          <w:rFonts w:ascii="Arial" w:hAnsi="Arial" w:cs="Arial"/>
        </w:rPr>
      </w:pPr>
      <w:r>
        <w:rPr>
          <w:rFonts w:cs="Arial" w:ascii="Arial" w:hAnsi="Arial"/>
        </w:rPr>
        <w:t>Todo esto ha hecho posible la realización por la cual la Legión de Luz y la Gran Hermandad Blanca han laborado durante siglos. Este trabajo ha continuado ininterrumpido por 14.000 años. Los Grandes Ascendidos vieron la Victoria desde el comienzo; pero tuvieron la paciencia infinita de so</w:t>
        <w:softHyphen/>
        <w:t>portar la indocilidad de la humanidad y esperar siglo tras si</w:t>
        <w:softHyphen/>
        <w:t>glo; y ni aún así se tuvo ni un solo sentimiento ni un solo pensamiento de impaciencia o una idea como ésta: «¿Por qué no cambia la humanidad?». Solamente dentro del circuito del pensamiento humano entran los sentimientos de juzgar y de impaciencia.</w:t>
      </w:r>
    </w:p>
    <w:p>
      <w:pPr>
        <w:pStyle w:val="Normal"/>
        <w:rPr/>
      </w:pPr>
      <w:r>
        <w:rPr>
          <w:rFonts w:cs="Arial" w:ascii="Arial" w:hAnsi="Arial"/>
        </w:rPr>
        <w:t>Así, ioh, amado estudiante de la Luz!, dile a toda apa</w:t>
        <w:softHyphen/>
        <w:t xml:space="preserve">riencia limitadora discordante: </w:t>
      </w:r>
      <w:r>
        <w:rPr>
          <w:rFonts w:cs="Arial" w:ascii="Arial" w:hAnsi="Arial"/>
          <w:i/>
        </w:rPr>
        <w:t>«Vete, impotente creación humana. Yo no te conozco, mi mundo está lleno solamente con la Poderosa Perfección de mi Poderosa Presencia "YO SOY"».</w:t>
      </w:r>
      <w:r>
        <w:rPr>
          <w:rFonts w:cs="Arial" w:ascii="Arial" w:hAnsi="Arial"/>
        </w:rPr>
        <w:t xml:space="preserve"> Yo te quito, apariencia sin sentido, todo poder para dañar o molestar. Yo camino desde ahora, en la Luz de la Poderosa Presencia «YO SOY», en donde no hay sombras y estoy libre, por siempre libre.</w:t>
      </w:r>
    </w:p>
    <w:p>
      <w:pPr>
        <w:pStyle w:val="Normal"/>
        <w:rPr>
          <w:rFonts w:ascii="Arial" w:hAnsi="Arial" w:cs="Arial"/>
        </w:rPr>
      </w:pPr>
      <w:r>
        <w:rPr>
          <w:rFonts w:cs="Arial" w:ascii="Arial" w:hAnsi="Arial"/>
        </w:rPr>
        <w:t>Yo te digo, ¡oh, amado estudiante! que no dejes de cargar tu mente, cuerpo, hogar, mundo y actividad con el «Podero</w:t>
        <w:softHyphen/>
        <w:t>so Amor, con la Perfección y con la Actividad Inteligente de tu Poderosa Presencia YO SOY».</w:t>
      </w:r>
    </w:p>
    <w:p>
      <w:pPr>
        <w:pStyle w:val="Normal"/>
        <w:rPr>
          <w:rFonts w:ascii="Arial" w:hAnsi="Arial" w:cs="Arial"/>
        </w:rPr>
      </w:pPr>
      <w:r>
        <w:rPr>
          <w:rFonts w:cs="Arial" w:ascii="Arial" w:hAnsi="Arial"/>
        </w:rPr>
        <w:t>Lanza a través de tu proyección consciente, como un gran cañón, la Poderosa Llama Violeta Consumidora, para que consuma todo lo indeseable e imperfecto de tu mundo de actividad. Califica esto conscientemente con el Poder Pleno del Amor Divino en Acción; entonces ve y siente la gran belleza, felicidad y perfección que experimentarás a medida que avances.</w:t>
      </w:r>
    </w:p>
    <w:p>
      <w:pPr>
        <w:pStyle w:val="Normal"/>
        <w:rPr>
          <w:rFonts w:ascii="Arial" w:hAnsi="Arial" w:cs="Arial"/>
        </w:rPr>
      </w:pPr>
      <w:r>
        <w:rPr>
          <w:rFonts w:cs="Arial" w:ascii="Arial" w:hAnsi="Arial"/>
        </w:rPr>
        <w:t>Yo te insto con toda la ansia de mi Ser a que cargues todo lo que esté dentro de la actividad de tus pensamientos y sentimientos con Amor, Opulencia y Logro Perfecto.</w:t>
      </w:r>
    </w:p>
    <w:p>
      <w:pPr>
        <w:pStyle w:val="Normal"/>
        <w:rPr>
          <w:rFonts w:ascii="Arial" w:hAnsi="Arial" w:cs="Arial"/>
        </w:rPr>
      </w:pPr>
      <w:r>
        <w:rPr>
          <w:rFonts w:cs="Arial" w:ascii="Arial" w:hAnsi="Arial"/>
        </w:rPr>
        <w:t>Haz esta calificación con energía dinámica. Pon tras ello un gran sentimiento y seguridad y encontrarás tantos cam</w:t>
        <w:softHyphen/>
        <w:t>bios en tu mundo de actividad y ambiente que lo podrás casi comparar con el frotar de la «Lámpara de Aladino».</w:t>
      </w:r>
    </w:p>
    <w:p>
      <w:pPr>
        <w:pStyle w:val="Normal"/>
        <w:rPr>
          <w:rFonts w:ascii="Arial" w:hAnsi="Arial" w:cs="Arial"/>
        </w:rPr>
      </w:pPr>
      <w:r>
        <w:rPr>
          <w:rFonts w:cs="Arial" w:ascii="Arial" w:hAnsi="Arial"/>
        </w:rPr>
        <w:t>Cuando llamas a la Poderosa Presencia «YO SOY» a la acción en tu Vida, ambiente y actividad, la lucha cesa. Lo indeseable sale, y la Presencia «YO SOY» entra, y encontra</w:t>
        <w:softHyphen/>
        <w:t>rás que has penetrado en un nuevo mundo, lleno con la feli</w:t>
        <w:softHyphen/>
        <w:t>cidad y la perfección que tú sabías que existía en algún sitio, dentro de tu corazón.</w:t>
      </w:r>
    </w:p>
    <w:p>
      <w:pPr>
        <w:pStyle w:val="Normal"/>
        <w:rPr>
          <w:rFonts w:ascii="Arial" w:hAnsi="Arial" w:cs="Arial"/>
        </w:rPr>
      </w:pPr>
      <w:r>
        <w:rPr>
          <w:rFonts w:cs="Arial" w:ascii="Arial" w:hAnsi="Arial"/>
        </w:rPr>
        <w:t>Amado mío, no importa lo humilde que tu posición presente parezca ser, llamando tu Presencia «YO SOY» a la ac</w:t>
        <w:softHyphen/>
        <w:t>ción, podrás transformar todo dentro de tu mundo y llevarlo con la Perfección que desees tener allí.</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UY IMPORTANT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Entrénate a aquietar lo externo aunque sea cinco minu</w:t>
        <w:softHyphen/>
        <w:t>tos tres veces al día. Al final de esa quietud con toda calma ansiosa de tu Ser, llama a la Poderosa Presencia «YO SOY» a la acción, y obtendrás todas las pruebas del mundo que desees de la Presencia, Poder y Dominio de tu «Poderoso YO-DIOS».</w:t>
      </w:r>
    </w:p>
    <w:p>
      <w:pPr>
        <w:pStyle w:val="Normal"/>
        <w:rPr>
          <w:rFonts w:ascii="Arial" w:hAnsi="Arial" w:cs="Arial"/>
        </w:rPr>
      </w:pPr>
      <w:r>
        <w:rPr>
          <w:rFonts w:cs="Arial" w:ascii="Arial" w:hAnsi="Arial"/>
        </w:rPr>
        <w:t>El Amado Maestro Jesús desea que yo extienda su Amor y Seguridad de que El mandará su Esplendor Especial a los estudiantes bajo esta Radiación durante todo el año. El mandará su mensaje el Día de Año Nuevo.</w:t>
      </w:r>
    </w:p>
    <w:p>
      <w:pPr>
        <w:pStyle w:val="Normal"/>
        <w:rPr>
          <w:rFonts w:ascii="Arial" w:hAnsi="Arial" w:cs="Arial"/>
        </w:rPr>
      </w:pPr>
      <w:r>
        <w:rPr>
          <w:rFonts w:cs="Arial" w:ascii="Arial" w:hAnsi="Arial"/>
        </w:rPr>
        <w:t>Este es el Mensaje de Navidad que la Hueste de los Grandes Maestros Ascendidos, la Legión de Luz, y la Gran Hermandad Blanca te manda hoy.</w:t>
      </w:r>
    </w:p>
    <w:p>
      <w:pPr>
        <w:pStyle w:val="Normal"/>
        <w:rPr>
          <w:rFonts w:ascii="Arial" w:hAnsi="Arial" w:cs="Arial"/>
        </w:rPr>
      </w:pPr>
      <w:r>
        <w:rPr>
          <w:rFonts w:cs="Arial" w:ascii="Arial" w:hAnsi="Arial"/>
        </w:rPr>
        <w:t>Que tu corazón, ioh, amado estudiante!, sea llenado con la Presencia Eterna del Amor Divino y seas tú, tan cargado con Su Presencia Activa, que tu mismo Esplendor se vuelva una Actividad Eterna y Consumidora, dejando fuera todo mentos la Luz Eterna de la Perfección.</w:t>
      </w:r>
    </w:p>
    <w:p>
      <w:pPr>
        <w:pStyle w:val="Normal"/>
        <w:rPr>
          <w:rFonts w:ascii="Arial" w:hAnsi="Arial" w:cs="Arial"/>
        </w:rPr>
      </w:pPr>
      <w:r>
        <w:rPr>
          <w:rFonts w:cs="Arial" w:ascii="Arial" w:hAnsi="Arial"/>
        </w:rPr>
        <w:t>Yo cargo el mundo mental-emocional de la humanidad con esa Presencia Activa y Eterna del Amor Divino, mani</w:t>
        <w:softHyphen/>
        <w:t>festado por doquiera en los corazones y mentes del género humano. En el Nombre, en el Poder, en el Amor de Esa Luz Eterna y Perfección del Universo, Yo libero la Llama Con</w:t>
        <w:softHyphen/>
        <w:t>sumidora y Purificadora y la envío a toda la Tierra, liber</w:t>
        <w:softHyphen/>
        <w:t>tando a la humanidad, controlando sus sentimientos y soste</w:t>
        <w:softHyphen/>
        <w:t>niéndolos en la Presencia Gobernante y Perfección del Amor Divino, ahora y por siempre.</w:t>
      </w:r>
    </w:p>
    <w:p>
      <w:pPr>
        <w:pStyle w:val="Normal"/>
        <w:rPr>
          <w:rFonts w:ascii="Arial" w:hAnsi="Arial" w:cs="Arial"/>
        </w:rPr>
      </w:pPr>
      <w:r>
        <w:rPr>
          <w:rFonts w:cs="Arial" w:ascii="Arial" w:hAnsi="Arial"/>
        </w:rPr>
        <w:t>Con todo el Amor de mi Ser,</w:t>
      </w:r>
    </w:p>
    <w:p>
      <w:pPr>
        <w:pStyle w:val="Normal"/>
        <w:rPr>
          <w:rFonts w:ascii="Arial" w:hAnsi="Arial" w:cs="Arial"/>
          <w:lang w:val="en-US"/>
        </w:rPr>
      </w:pPr>
      <w:r>
        <w:rPr>
          <w:rFonts w:cs="Arial" w:ascii="Arial" w:hAnsi="Arial"/>
          <w:lang w:val="en-US"/>
        </w:rPr>
        <w:t>SAINT GERMAI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firstLine="300"/>
      <w:jc w:val="both"/>
    </w:pPr>
    <w:rPr>
      <w:sz w:val="28"/>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0:50:00Z</dcterms:created>
  <dc:creator>.</dc:creator>
  <dc:description/>
  <dc:language>en-US</dc:language>
  <cp:lastModifiedBy>.</cp:lastModifiedBy>
  <dcterms:modified xsi:type="dcterms:W3CDTF">2003-05-26T10:53:00Z</dcterms:modified>
  <cp:revision>1</cp:revision>
  <dc:subject/>
  <dc:title>CAPITULO XXVIII</dc:title>
</cp:coreProperties>
</file>