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CAPITULO 25</w:t>
      </w:r>
    </w:p>
    <w:p>
      <w:pPr>
        <w:pStyle w:val="Normal"/>
        <w:jc w:val="center"/>
        <w:rPr>
          <w:rFonts w:ascii="Arial" w:hAnsi="Arial" w:cs="Arial"/>
          <w:b/>
          <w:b/>
          <w:sz w:val="32"/>
        </w:rPr>
      </w:pPr>
      <w:r>
        <w:rPr>
          <w:rFonts w:cs="Arial" w:ascii="Arial" w:hAnsi="Arial"/>
          <w:b/>
          <w:sz w:val="32"/>
        </w:rPr>
      </w:r>
    </w:p>
    <w:p>
      <w:pPr>
        <w:pStyle w:val="Heading1"/>
        <w:jc w:val="center"/>
        <w:rPr>
          <w:b/>
          <w:b/>
          <w:sz w:val="32"/>
        </w:rPr>
      </w:pPr>
      <w:r>
        <w:rPr>
          <w:b/>
          <w:sz w:val="32"/>
        </w:rPr>
        <w:t>DÍA DE NAVIDAD</w:t>
      </w:r>
    </w:p>
    <w:p>
      <w:pPr>
        <w:pStyle w:val="Normal"/>
        <w:rPr>
          <w:b/>
          <w:b/>
          <w:sz w:val="32"/>
        </w:rPr>
      </w:pPr>
      <w:r>
        <w:rPr>
          <w:b/>
          <w:sz w:val="32"/>
        </w:rPr>
      </w:r>
    </w:p>
    <w:p>
      <w:pPr>
        <w:pStyle w:val="Normal"/>
        <w:rPr>
          <w:rFonts w:ascii="Arial" w:hAnsi="Arial" w:cs="Arial"/>
          <w:sz w:val="24"/>
        </w:rPr>
      </w:pPr>
      <w:r>
        <w:rPr>
          <w:rFonts w:cs="Arial" w:ascii="Arial" w:hAnsi="Arial"/>
          <w:sz w:val="24"/>
        </w:rPr>
        <w:t>ESTE día, como representación del Nacimiento de Actividad Crística en los seres humanos, siempre nos parece bellísimo por la conciencia que transmite a la humanidad y a los estudiantes que se han dado cuenta de lo que el uso de la Presencia «YO SOY» significa para ellos al poner en movimiento el Amor y la Inteligencia a sus órdenes, de acuerdo con el uso que le quieran dar a ese Poder Ilimitado.</w:t>
      </w:r>
    </w:p>
    <w:p>
      <w:pPr>
        <w:pStyle w:val="Normal"/>
        <w:rPr>
          <w:rFonts w:ascii="Arial" w:hAnsi="Arial" w:cs="Arial"/>
          <w:sz w:val="24"/>
        </w:rPr>
      </w:pPr>
      <w:r>
        <w:rPr>
          <w:rFonts w:cs="Arial" w:ascii="Arial" w:hAnsi="Arial"/>
          <w:sz w:val="24"/>
        </w:rPr>
        <w:t>Te has preguntado, tú como muchos otros, cómo se alcanza la conciencia Crística. El primer paso poderoso radica en el reconocimiento de la Gran Presencia «YO SOY», Dios viviente dentro de ti. El segundo paso está en el uso de la Presencia «YO SOY», porque cuando dices «YO SOY», Con el conocimiento de lo que esto quiere decir, habrás entrado en ese mismo momento en la Conciencia Crística, sin que esto signifique que inmediatamente expresarás la plenitud de la Conciencia Crística, porque primero deberás saber "hacia dónde vas, y lo que deseas hacer antes de que lo puedas realizar.</w:t>
      </w:r>
    </w:p>
    <w:p>
      <w:pPr>
        <w:pStyle w:val="Normal"/>
        <w:rPr>
          <w:rFonts w:ascii="Arial" w:hAnsi="Arial" w:cs="Arial"/>
          <w:sz w:val="24"/>
        </w:rPr>
      </w:pPr>
      <w:r>
        <w:rPr>
          <w:rFonts w:cs="Arial" w:ascii="Arial" w:hAnsi="Arial"/>
          <w:sz w:val="24"/>
        </w:rPr>
        <w:t>Todos los que han ascendido han seguido el mismo camino, y usado idénticamente la misma aplicación, porque todos los caminos llevan al Gran Sol Central, a la Divinidad.</w:t>
      </w:r>
    </w:p>
    <w:p>
      <w:pPr>
        <w:pStyle w:val="Normal"/>
        <w:rPr>
          <w:rFonts w:ascii="Arial" w:hAnsi="Arial" w:cs="Arial"/>
          <w:sz w:val="24"/>
        </w:rPr>
      </w:pPr>
      <w:r>
        <w:rPr>
          <w:rFonts w:cs="Arial" w:ascii="Arial" w:hAnsi="Arial"/>
          <w:sz w:val="24"/>
        </w:rPr>
        <w:t>Nuestro Amado Hermano Jesús, llevó a cabo una de las más grandes bendiciones para la humanidad, no solamente dándonos el ejemplo de su nacimiento y alcanzando la Ascensión, sino también dejando el Registro Eterno que permanece radiante, dándose El mismo hacia la humanidad. Los que no han ascendido se dan poca cuenta de lo que esto significa para la humanidad: un Faro Eterno que los guía hacia la Luz, y con el ejemplo de la Ascensión, Jesús estableció definitivamente no sólo lo que podía hacerse, sino lo que se hará eventualmente.</w:t>
      </w:r>
    </w:p>
    <w:p>
      <w:pPr>
        <w:pStyle w:val="Normal"/>
        <w:rPr>
          <w:rFonts w:ascii="Arial" w:hAnsi="Arial" w:cs="Arial"/>
          <w:sz w:val="24"/>
        </w:rPr>
      </w:pPr>
      <w:r>
        <w:rPr>
          <w:rFonts w:cs="Arial" w:ascii="Arial" w:hAnsi="Arial"/>
          <w:sz w:val="24"/>
        </w:rPr>
        <w:t>Grandes fueron las maravillas que El hizo y, sin embargo, El nos hizo la promesa maravillosa de que «Cosas más grandes que éstas aún podéis realizar vosotros». Muchas veces los estudiantes se preguntan qué cosas más grandes de las que hizo Jesús pueden hacerse, pero El nos dice que solamente hizo unos pocos de los tantos servicios Universales que se les puede dar a nuestros hermanos humanos.</w:t>
      </w:r>
    </w:p>
    <w:p>
      <w:pPr>
        <w:pStyle w:val="Normal"/>
        <w:rPr>
          <w:rFonts w:ascii="Arial" w:hAnsi="Arial" w:cs="Arial"/>
          <w:sz w:val="24"/>
        </w:rPr>
      </w:pPr>
      <w:r>
        <w:rPr>
          <w:rFonts w:cs="Arial" w:ascii="Arial" w:hAnsi="Arial"/>
          <w:sz w:val="24"/>
        </w:rPr>
        <w:t>Para nosotros, este día siempre simboliza el comienzo consciente del más maravilloso de todos los logros, la Ascensión. En el momento que el individuo se hace consciente de esta verdad, el proceso de su propia Ascensión ha comenzado y tomará más o menos tiempo de acuerdo con la plenitud de su capacitación en esta Verdad.</w:t>
      </w:r>
    </w:p>
    <w:p>
      <w:pPr>
        <w:pStyle w:val="Normal"/>
        <w:rPr>
          <w:rFonts w:ascii="Arial" w:hAnsi="Arial" w:cs="Arial"/>
          <w:sz w:val="24"/>
        </w:rPr>
      </w:pPr>
      <w:r>
        <w:rPr>
          <w:rFonts w:cs="Arial" w:ascii="Arial" w:hAnsi="Arial"/>
          <w:sz w:val="24"/>
        </w:rPr>
        <w:t>Mi experiencia personal fue que cuando yo me di cuenta de lo que esto significaba y empecé el uso de la Presencia «YO SOY», encontré después de corto lapso, que estaba fuera del tiempo y del espacio, y que cada día que pasaba, a medida que penetraba más en esta expansión de conciencia, me di cuenta que todas las cosas que deseaba estaban dentro de mi alcance. y nótese bien, justo dentro de mi poder individual gobernante; y con esto vino la conciencia de que «el Amor Divino es la Poderosa Fuerza cohesiva» que mantiene todas las cosas juntas y en su sitio, que este Amor Divino dentro de mí, el cual había empezado a aprender, me hacía un imán invencible que atraía todo lo que pudiera desear.</w:t>
      </w:r>
    </w:p>
    <w:p>
      <w:pPr>
        <w:pStyle w:val="Normal"/>
        <w:rPr>
          <w:rFonts w:ascii="Arial" w:hAnsi="Arial" w:cs="Arial"/>
          <w:sz w:val="24"/>
        </w:rPr>
      </w:pPr>
      <w:r>
        <w:rPr>
          <w:rFonts w:cs="Arial" w:ascii="Arial" w:hAnsi="Arial"/>
          <w:sz w:val="24"/>
        </w:rPr>
        <w:t>Esta simple Verdad tan poderosa es una de las que llegan primero al estudiante y hace que uno comprenda que verdaderamente puede salir por encima de todas las limitaciones aparentes alrededor nuestro y, después, se da cuenta de que una por una han desaparecido de hecho.</w:t>
      </w:r>
    </w:p>
    <w:p>
      <w:pPr>
        <w:pStyle w:val="Normal"/>
        <w:rPr>
          <w:rFonts w:ascii="Arial" w:hAnsi="Arial" w:cs="Arial"/>
          <w:sz w:val="24"/>
        </w:rPr>
      </w:pPr>
      <w:r>
        <w:rPr>
          <w:rFonts w:cs="Arial" w:ascii="Arial" w:hAnsi="Arial"/>
          <w:sz w:val="24"/>
        </w:rPr>
        <w:t>Después viene el Gran Empuje y la Provisión Abundante de este Poderoso Yo Interno, que contiene la sustancia de todo lo que el corazón puede desear dentro de Su Propio Abrazo, y nota bien que tu habilidad y autoridad de calificar y moldear esta sustancia es lo que hace que ésta tome la forma de lo que necesites, sea esto paz, amor, oro o iluminación.</w:t>
      </w:r>
    </w:p>
    <w:p>
      <w:pPr>
        <w:pStyle w:val="Normal"/>
        <w:rPr>
          <w:rFonts w:ascii="Arial" w:hAnsi="Arial" w:cs="Arial"/>
          <w:sz w:val="24"/>
        </w:rPr>
      </w:pPr>
      <w:r>
        <w:rPr>
          <w:rFonts w:cs="Arial" w:ascii="Arial" w:hAnsi="Arial"/>
          <w:sz w:val="24"/>
        </w:rPr>
        <w:t>Yo te digo, amado estudiante: «Despierta a tu autoridad, a tu derecho, a tu habilidad consciente, a aplicar esta Gran Ley a tu perfecta salud, juventud eterna y belleza, las riquezas de Dios, la glorificación de tu mente y cuerpo, y después a ascender al Dominio Elevado, hacia tu Eterna Libertad». Después que empieces a encontrar, paso a paso, que lo estás logrando, irás olvidando toda esa condición externa que surge alrededor tuyo y gozarás el sentimiento glorioso de estar sujeto en el Gran Abrazo de esa Poderosa Presencia-Maestro Interno, que está por encima del Tiempo y del Espacio.</w:t>
      </w:r>
    </w:p>
    <w:p>
      <w:pPr>
        <w:pStyle w:val="Normal"/>
        <w:rPr>
          <w:rFonts w:ascii="Arial" w:hAnsi="Arial" w:cs="Arial"/>
          <w:sz w:val="24"/>
        </w:rPr>
      </w:pPr>
      <w:r>
        <w:rPr>
          <w:rFonts w:cs="Arial" w:ascii="Arial" w:hAnsi="Arial"/>
          <w:sz w:val="24"/>
        </w:rPr>
        <w:t>Tú eres el amo y tienes dominio sobre tu Vida y sobre tu mundo, en el momento en que reconozcas que esa Energía, Poder e Inteligencia que estás usando, es la Poderosa Presencia « YO SOY». ¡Qué afortunadas son esas individualizaciones sobre la Tierra cuando se da verdadera cuenta de esta Verdad!</w:t>
      </w:r>
    </w:p>
    <w:p>
      <w:pPr>
        <w:pStyle w:val="Normal"/>
        <w:rPr>
          <w:rFonts w:ascii="Arial" w:hAnsi="Arial" w:cs="Arial"/>
          <w:sz w:val="24"/>
        </w:rPr>
      </w:pPr>
      <w:r>
        <w:rPr>
          <w:rFonts w:cs="Arial" w:ascii="Arial" w:hAnsi="Arial"/>
          <w:sz w:val="24"/>
        </w:rPr>
        <w:t>Jesús dijo: ¡Conoced la Verdad y Ella os hará libres». Esta es una de las máximas más poderosas de esa Verdad.</w:t>
      </w:r>
    </w:p>
    <w:p>
      <w:pPr>
        <w:pStyle w:val="Normal"/>
        <w:rPr>
          <w:rFonts w:ascii="Arial" w:hAnsi="Arial" w:cs="Arial"/>
          <w:sz w:val="24"/>
        </w:rPr>
      </w:pPr>
      <w:r>
        <w:rPr>
          <w:rFonts w:cs="Arial" w:ascii="Arial" w:hAnsi="Arial"/>
          <w:sz w:val="24"/>
        </w:rPr>
        <w:t>Aplícala ¡oh amado mío!, con toda determinación, dejando fuera de tu mente toda incertidumbre y subirás firmemente esa escalera del logro magnífico; y cuando te des vuelta y .contemples cada escalón ganado, más y más brillará ese resplandeciente esplendor y entonces te preguntarás: «¿Cómo pude haber estado tanto tiempo en las tinieblas, cuando sobre mi estaba la Poderosa Llama de la Vida, lista para consumir instantáneamente toda mi creación desafortunada e ignorante?»</w:t>
      </w:r>
    </w:p>
    <w:p>
      <w:pPr>
        <w:pStyle w:val="Normal"/>
        <w:rPr>
          <w:rFonts w:ascii="Arial" w:hAnsi="Arial" w:cs="Arial"/>
          <w:sz w:val="24"/>
        </w:rPr>
      </w:pPr>
      <w:r>
        <w:rPr>
          <w:rFonts w:cs="Arial" w:ascii="Arial" w:hAnsi="Arial"/>
          <w:sz w:val="24"/>
        </w:rPr>
        <w:t>Yo te digo, amado mío, que no tienes que esperar indefinidamente estando en el conocimiento de esta Poderosa Presencia. Pon tus brazos alrededor de Ella con toda la adoración que puedas ordenar, y Ella te elevará rápidamente fuera de todas las limitaciones aparentes, vistiéndote en ese inconsútil Ropaje de Cristal, Esplendoroso, con esa Luz Radiante y sostenido con un Cinturón de Piedras Preciosas. que tienes derecho a lucir, y en tu mano ese Cetro Esplendoroso del Dominio, el Reflector de tu Poderosa Alma, el cual puedes dirigir sobre cualquier cosa, sitio o cumbre y atraer hacia ti la revelación desde su interior. Ese, amado hermano y hermana, es el cuadro del logro que nosotros hemos usado y alcanzado. Sabemos que eso es lo que puedes hacer, porque nosotros lo hemos hecho.</w:t>
      </w:r>
    </w:p>
    <w:p>
      <w:pPr>
        <w:pStyle w:val="Normal"/>
        <w:rPr>
          <w:rFonts w:ascii="Arial" w:hAnsi="Arial" w:cs="Arial"/>
          <w:sz w:val="24"/>
        </w:rPr>
      </w:pPr>
      <w:r>
        <w:rPr>
          <w:rFonts w:cs="Arial" w:ascii="Arial" w:hAnsi="Arial"/>
          <w:sz w:val="24"/>
        </w:rPr>
        <w:t>Nunca te canses de la conciencia de que: «YO SOY la Presencia ascendida» y cuando tú digas esto, sabe: «Es la fuerza autosostenida que emana, por medio de la cual puedo alcanzar el dominio completo».Me hace muy feliz el estar de vuelta al hogar otra vez, por la alegría de tu corazón, al ver todos los peldaños de la escalera que ya has dejado atrás, y porque ya tienes la conciencia consciente de que puedes alcanzar el más Grande de todos los regalos de Dios, la Plenitud de EL.</w:t>
      </w:r>
    </w:p>
    <w:p>
      <w:pPr>
        <w:pStyle w:val="Normal"/>
        <w:rPr>
          <w:rFonts w:ascii="Arial" w:hAnsi="Arial" w:cs="Arial"/>
          <w:sz w:val="24"/>
        </w:rPr>
      </w:pPr>
      <w:r>
        <w:rPr>
          <w:rFonts w:cs="Arial" w:ascii="Arial" w:hAnsi="Arial"/>
          <w:sz w:val="24"/>
        </w:rPr>
        <w:t>HABLA CHA ARA</w:t>
      </w:r>
    </w:p>
    <w:p>
      <w:pPr>
        <w:pStyle w:val="Normal"/>
        <w:rPr>
          <w:rFonts w:ascii="Arial" w:hAnsi="Arial" w:cs="Arial"/>
          <w:sz w:val="24"/>
        </w:rPr>
      </w:pPr>
      <w:r>
        <w:rPr>
          <w:rFonts w:cs="Arial" w:ascii="Arial" w:hAnsi="Arial"/>
          <w:sz w:val="24"/>
        </w:rPr>
        <w:t>Es con mucha alegría que yo te voy a decir también unas pocas palabras por el Rayo de Luz y Sonido, para responder en persona las muchas llamadas de los corazones de Cha Ara.</w:t>
      </w:r>
    </w:p>
    <w:p>
      <w:pPr>
        <w:pStyle w:val="Normal"/>
        <w:rPr>
          <w:rFonts w:ascii="Arial" w:hAnsi="Arial" w:cs="Arial"/>
          <w:sz w:val="24"/>
        </w:rPr>
      </w:pPr>
      <w:r>
        <w:rPr>
          <w:rFonts w:cs="Arial" w:ascii="Arial" w:hAnsi="Arial"/>
          <w:sz w:val="24"/>
        </w:rPr>
        <w:t>Me he reído mucho, a carcajadas, durante mis visitas a los estudiantes, que tienen tanto deseo de que me les haga visible, cuando todavía algunos de ellos, al más mínimo movimiento no usual, retienen el aliento por miedo a que yo actúe. Es jocoso observar que a pesar de que la actividad externa del yo desea tanto algo, al mismo tiempo experimenta toda clase de sensaciones espeluznantes. Pero, amado mío, yo te digo esto: «No puedo aparecerme tan horroroso como ustedes piensan, así que por lo menos confíen en que tendré una forma o apariencia agradable y al mismo tiempo, para beneficio de las amadas hermanas, haré todo lo posible por traer conmigo un ramo de rosas».</w:t>
      </w:r>
    </w:p>
    <w:p>
      <w:pPr>
        <w:pStyle w:val="Normal"/>
        <w:rPr>
          <w:rFonts w:ascii="Arial" w:hAnsi="Arial" w:cs="Arial"/>
          <w:sz w:val="24"/>
        </w:rPr>
      </w:pPr>
      <w:r>
        <w:rPr>
          <w:rFonts w:cs="Arial" w:ascii="Arial" w:hAnsi="Arial"/>
          <w:sz w:val="24"/>
        </w:rPr>
        <w:t>Pregunta.—¿De Cachemira?Respuesta.—«Eso sería muy apropiado».Pregunta.—¿Por qué no de su propia fabricación?Respuesta.—«Eres avispado. Yo no necesito comprarlas como tú, porque tengo el privilegio de elaborar las mías».Mi palabra a ti es para encomendarte y presionarte a que continúes siendo esa Maravillosa, Gloriosa Presencia de Amor y buena Voluntad, no solamente para con nosotros, sino también para contigo mismo, ya que forma una maravillosa condición en donde la expansión de la conciencia avanza en saltos y brincos gigantescos.</w:t>
      </w:r>
    </w:p>
    <w:p>
      <w:pPr>
        <w:pStyle w:val="Normal"/>
        <w:rPr>
          <w:rFonts w:ascii="Arial" w:hAnsi="Arial" w:cs="Arial"/>
          <w:sz w:val="24"/>
        </w:rPr>
      </w:pPr>
      <w:r>
        <w:rPr>
          <w:rFonts w:cs="Arial" w:ascii="Arial" w:hAnsi="Arial"/>
          <w:sz w:val="24"/>
        </w:rPr>
        <w:t>Te recomiendo que tengas el sentimiento de certeza al aceptar nuestra «Presencia» y la conciencia de la habilidad Para aplicar la Ley de la Presencia «YO SOY», dentro de ti mismo, porque está aumentando con gran velocidad.</w:t>
      </w:r>
    </w:p>
    <w:p>
      <w:pPr>
        <w:pStyle w:val="Normal"/>
        <w:rPr>
          <w:rFonts w:ascii="Arial" w:hAnsi="Arial" w:cs="Arial"/>
          <w:sz w:val="24"/>
        </w:rPr>
      </w:pPr>
      <w:r>
        <w:rPr>
          <w:rFonts w:cs="Arial" w:ascii="Arial" w:hAnsi="Arial"/>
          <w:sz w:val="24"/>
        </w:rPr>
        <w:t>No te desanimes en tu llamado para nuestra apariencia visible. Nuestro oído funciona perfectamente bien, te lo aseguro y hay en la llamada algo que necesitas. En la llamada para la manifestación de una cosa hay una cierta acción vibratoria que el estudiante necesita, que no puede ser explicada, excepto cuando se ve desde la Acción Interna.</w:t>
      </w:r>
    </w:p>
    <w:p>
      <w:pPr>
        <w:pStyle w:val="Normal"/>
        <w:rPr>
          <w:rFonts w:ascii="Arial" w:hAnsi="Arial" w:cs="Arial"/>
          <w:sz w:val="24"/>
        </w:rPr>
      </w:pPr>
      <w:r>
        <w:rPr>
          <w:rFonts w:cs="Arial" w:ascii="Arial" w:hAnsi="Arial"/>
          <w:sz w:val="24"/>
        </w:rPr>
        <w:t>AMÉRICA</w:t>
      </w:r>
    </w:p>
    <w:p>
      <w:pPr>
        <w:pStyle w:val="Normal"/>
        <w:rPr>
          <w:rFonts w:ascii="Arial" w:hAnsi="Arial" w:cs="Arial"/>
          <w:sz w:val="24"/>
        </w:rPr>
      </w:pPr>
      <w:r>
        <w:rPr>
          <w:rFonts w:cs="Arial" w:ascii="Arial" w:hAnsi="Arial"/>
          <w:sz w:val="24"/>
        </w:rPr>
        <w:t>¡Oh las Américas! ¡Preciosa Joya en la Corona, la diadema de la Tierra, esa Flor de Sabiduría Antigua y Luz! Otra vez volverás al poder de tu florecimiento pleno a pesar de todas las obstrucciones aparentes y de las apariencias presentes que digan lo contrario.</w:t>
      </w:r>
    </w:p>
    <w:p>
      <w:pPr>
        <w:pStyle w:val="Normal"/>
        <w:rPr>
          <w:rFonts w:ascii="Arial" w:hAnsi="Arial" w:cs="Arial"/>
          <w:sz w:val="24"/>
        </w:rPr>
      </w:pPr>
      <w:r>
        <w:rPr>
          <w:rFonts w:cs="Arial" w:ascii="Arial" w:hAnsi="Arial"/>
          <w:sz w:val="24"/>
        </w:rPr>
        <w:t>«Dentro de tu alma, ¡oh poderosa América!, está el poder de libertarte de la careta que se ha adherido a ti, la careta de egoísmo y de la creación de la actividad externa de la mente de seres humanos dormidos. Así, volverás a la plenitud de la Luz que es tuya por derecho de nacimiento.»</w:t>
      </w:r>
    </w:p>
    <w:p>
      <w:pPr>
        <w:pStyle w:val="Normal"/>
        <w:rPr>
          <w:rFonts w:ascii="Arial" w:hAnsi="Arial" w:cs="Arial"/>
          <w:sz w:val="24"/>
        </w:rPr>
      </w:pPr>
      <w:r>
        <w:rPr>
          <w:rFonts w:cs="Arial" w:ascii="Arial" w:hAnsi="Arial"/>
          <w:sz w:val="24"/>
        </w:rPr>
        <w:t>Amado estudiante de esta radiación, no importa cuál sea la apariencia en la actividad externa, no permitas que esa apariencia se encuentre en tu conciencia o en las sugestiones de otros en lo concerniente a América.</w:t>
      </w:r>
    </w:p>
    <w:p>
      <w:pPr>
        <w:pStyle w:val="Normal"/>
        <w:rPr>
          <w:rFonts w:ascii="Arial" w:hAnsi="Arial" w:cs="Arial"/>
          <w:sz w:val="24"/>
        </w:rPr>
      </w:pPr>
      <w:r>
        <w:rPr>
          <w:rFonts w:cs="Arial" w:ascii="Arial" w:hAnsi="Arial"/>
          <w:sz w:val="24"/>
        </w:rPr>
        <w:t>Mantente sereno en tu Dominio dado por Dios, sabiendo la Verdad, viendo a América libre, gobernada por el Amor Divino y la Justicia.</w:t>
      </w:r>
    </w:p>
    <w:p>
      <w:pPr>
        <w:pStyle w:val="Normal"/>
        <w:rPr>
          <w:rFonts w:ascii="Arial" w:hAnsi="Arial" w:cs="Arial"/>
          <w:sz w:val="24"/>
        </w:rPr>
      </w:pPr>
      <w:r>
        <w:rPr>
          <w:rFonts w:cs="Arial" w:ascii="Arial" w:hAnsi="Arial"/>
          <w:sz w:val="24"/>
        </w:rPr>
        <w:t>La red de fuerza siniestra de la tierra que aparentemente ha envuelto a América encontrará todavía la «Espada de la Verdad y de la Luz» que rasgará esa red en todo sentido, haciendo de ella una Cruz de Libertad, de Luz y de Justicia que no tendrá fin.</w:t>
      </w:r>
    </w:p>
    <w:p>
      <w:pPr>
        <w:pStyle w:val="Normal"/>
        <w:rPr>
          <w:rFonts w:ascii="Arial" w:hAnsi="Arial" w:cs="Arial"/>
          <w:sz w:val="24"/>
        </w:rPr>
      </w:pPr>
      <w:r>
        <w:rPr>
          <w:rFonts w:cs="Arial" w:ascii="Arial" w:hAnsi="Arial"/>
          <w:sz w:val="24"/>
        </w:rPr>
        <w:t>La cosa de más valor que un individuo puede hacer en su vida por las cosas a las cuales no puede prestar ayuda es la de cerrar sus ojos a la apariencia de éstas, reconocer y poner en acción el Poderoso Poder de la Presencia «YO SOY».</w:t>
      </w:r>
    </w:p>
    <w:p>
      <w:pPr>
        <w:pStyle w:val="Normal"/>
        <w:rPr>
          <w:rFonts w:ascii="Arial" w:hAnsi="Arial" w:cs="Arial"/>
          <w:sz w:val="24"/>
        </w:rPr>
      </w:pPr>
      <w:r>
        <w:rPr>
          <w:rFonts w:cs="Arial" w:ascii="Arial" w:hAnsi="Arial"/>
          <w:sz w:val="24"/>
        </w:rPr>
        <w:t>¿No ves, amado estudiante, que es muy tonto seguir aceptando la apariencia, a través de la sugestión o de otra manera, de que tú no quieres nada. sea en lo nacional, estatal o personal que no tenga la apariencia de Perfección, sabiendo que tienes tan extraordinario privilegio de poner en actividad la Poderosa Presencia «YO SOY» para corregirla?</w:t>
      </w:r>
    </w:p>
    <w:p>
      <w:pPr>
        <w:pStyle w:val="Normal"/>
        <w:rPr>
          <w:rFonts w:ascii="Arial" w:hAnsi="Arial" w:cs="Arial"/>
          <w:sz w:val="24"/>
        </w:rPr>
      </w:pPr>
      <w:r>
        <w:rPr>
          <w:rFonts w:cs="Arial" w:ascii="Arial" w:hAnsi="Arial"/>
          <w:sz w:val="24"/>
        </w:rPr>
        <w:t>El hábito de la humanidad ha sido siempre ver la imperfección donde nosotros vemos perfección. Ahora en el reconocimiento de la Poderosa Presencia «YO SOY» acepta plenamente su perfección cada hora del día. Esto no quiere decir que trabajes en esto sin interrupción, pero puedes, por lo menos una vez cada hora del estado de vigilia, afirmar:</w:t>
      </w:r>
    </w:p>
    <w:p>
      <w:pPr>
        <w:pStyle w:val="Normal"/>
        <w:rPr>
          <w:rFonts w:ascii="Arial" w:hAnsi="Arial" w:cs="Arial"/>
          <w:sz w:val="24"/>
        </w:rPr>
      </w:pPr>
      <w:r>
        <w:rPr>
          <w:rFonts w:cs="Arial" w:ascii="Arial" w:hAnsi="Arial"/>
          <w:sz w:val="24"/>
        </w:rPr>
        <w:t>«Yo acepto la actividad plena de mi Poderosa Presencia YO SOY».</w:t>
      </w:r>
    </w:p>
    <w:p>
      <w:pPr>
        <w:pStyle w:val="Normal"/>
        <w:rPr>
          <w:rFonts w:ascii="Arial" w:hAnsi="Arial" w:cs="Arial"/>
          <w:sz w:val="24"/>
        </w:rPr>
      </w:pPr>
      <w:r>
        <w:rPr>
          <w:rFonts w:cs="Arial" w:ascii="Arial" w:hAnsi="Arial"/>
          <w:sz w:val="24"/>
        </w:rPr>
        <w:t>Cada vez que afirmes esto, estarás aumentándola poderosamente en la actividad exterior, porque ya la usas. y entonces, ¿por qué no reconocer todo el tiempo quién y qué es lo que estás usando, dándole así el dominio que Ella desea manifestarte?</w:t>
      </w:r>
    </w:p>
    <w:p>
      <w:pPr>
        <w:pStyle w:val="Normal"/>
        <w:rPr>
          <w:rFonts w:ascii="Arial" w:hAnsi="Arial" w:cs="Arial"/>
          <w:sz w:val="24"/>
        </w:rPr>
      </w:pPr>
      <w:r>
        <w:rPr>
          <w:rFonts w:cs="Arial" w:ascii="Arial" w:hAnsi="Arial"/>
          <w:sz w:val="24"/>
        </w:rPr>
        <w:t>De esta manera podrás poner en movimiento este poder invencible para la libertad, protección y bendición de las Américas. Todavía no puedes ni soñar la poderosa potencia y el poder de ajuste que ésta puede causar cuando es puesta conscientemente en movimiento por una o más personas que reconocen Su Poder Invencible Universal.</w:t>
      </w:r>
    </w:p>
    <w:p>
      <w:pPr>
        <w:pStyle w:val="Normal"/>
        <w:rPr>
          <w:rFonts w:ascii="Arial" w:hAnsi="Arial" w:cs="Arial"/>
          <w:sz w:val="24"/>
        </w:rPr>
      </w:pPr>
      <w:r>
        <w:rPr>
          <w:rFonts w:cs="Arial" w:ascii="Arial" w:hAnsi="Arial"/>
          <w:sz w:val="24"/>
        </w:rPr>
        <w:t>Ahora déjame sugerirte que en vez de escuchar las lamentaciones constantes de toda clase de actividades destructivas, sabe tú que la Presencia «YO SOY» las consume, y recalifica toda esta energía con Libertad, Protección y Perfección para las Américas y el mundo entero.</w:t>
      </w:r>
    </w:p>
    <w:p>
      <w:pPr>
        <w:pStyle w:val="Normal"/>
        <w:rPr>
          <w:rFonts w:ascii="Arial" w:hAnsi="Arial" w:cs="Arial"/>
          <w:sz w:val="24"/>
        </w:rPr>
      </w:pPr>
      <w:r>
        <w:rPr>
          <w:rFonts w:cs="Arial" w:ascii="Arial" w:hAnsi="Arial"/>
          <w:sz w:val="24"/>
        </w:rPr>
        <w:t>Como estímulo deseo decirte, que todos esos seres hermanos que empezaron la causa de esta condición presente. no podían entrever que todo esto iba a salirse fuera de su control, y a través de esto. muchos de ellos han perdido la habilidad externa de seguirlas alimentando. Así que. aquellos que están tratando de atraer la prosperidad otra vez por el uso ilimitado de certeza, encontrarán que las cosas se saldrán fuera de su control, y en vez de una prosperidad temporal, las cosas pasarán rápidamente a la prosperidad verdadera.</w:t>
      </w:r>
    </w:p>
    <w:p>
      <w:pPr>
        <w:pStyle w:val="Normal"/>
        <w:rPr>
          <w:rFonts w:ascii="Arial" w:hAnsi="Arial" w:cs="Arial"/>
          <w:sz w:val="24"/>
        </w:rPr>
      </w:pPr>
      <w:r>
        <w:rPr>
          <w:rFonts w:cs="Arial" w:ascii="Arial" w:hAnsi="Arial"/>
          <w:sz w:val="24"/>
        </w:rPr>
        <w:t>Ahora, como en todo tiempo de caos aparente, la paz vendrá a la Tierra, la buena voluntad al hombre, y la Luz del Cristo que se expande en los corazones de los individuos, que penetra en la Tierra, atraerá a Sí mismo lo Propio.</w:t>
      </w:r>
    </w:p>
    <w:p>
      <w:pPr>
        <w:pStyle w:val="Normal"/>
        <w:rPr>
          <w:rFonts w:ascii="Arial" w:hAnsi="Arial" w:cs="Arial"/>
          <w:sz w:val="24"/>
        </w:rPr>
      </w:pPr>
      <w:r>
        <w:rPr>
          <w:rFonts w:cs="Arial" w:ascii="Arial" w:hAnsi="Arial"/>
          <w:sz w:val="24"/>
        </w:rPr>
        <w:t>Para tu beneficio, amado estudiante, yo te pido que no discutas las cosas discordantes más de lo que es necesario para comprender una situación. Después dales la espalda completamente, y nunca permitas que atraigan tu atención otra vez, porque yo te aseguro que con lo que juegas en tu conciencia, encontrará expresión en tu Vida y Mundo. Así que llénala con la Gran Presencia «YO SOY» que contiene la Poderosa realización de cada uno de tus deseos.</w:t>
      </w:r>
    </w:p>
    <w:p>
      <w:pPr>
        <w:pStyle w:val="Normal"/>
        <w:rPr>
          <w:rFonts w:ascii="Arial" w:hAnsi="Arial" w:cs="Arial"/>
          <w:sz w:val="24"/>
        </w:rPr>
      </w:pPr>
      <w:r>
        <w:rPr>
          <w:rFonts w:cs="Arial" w:ascii="Arial" w:hAnsi="Arial"/>
          <w:sz w:val="24"/>
        </w:rPr>
        <w:t>Contempla esa Perfección, la Perfección Plena de Su Actividad, por doquier en tu Vida y Mundo. No te dejes afectar o perturbar por la creación de otros que tú no puedes ayudar de ninguna manera, excepto viendo la Perfección, sabiendo que detrás de toda sombra aparente está la Esplendorosa Luz Blanca de la Presencia «YO SOY».</w:t>
      </w:r>
    </w:p>
    <w:p>
      <w:pPr>
        <w:pStyle w:val="Normal"/>
        <w:rPr>
          <w:rFonts w:ascii="Arial" w:hAnsi="Arial" w:cs="Arial"/>
          <w:sz w:val="24"/>
        </w:rPr>
      </w:pPr>
      <w:r>
        <w:rPr>
          <w:rFonts w:cs="Arial" w:ascii="Arial" w:hAnsi="Arial"/>
          <w:sz w:val="24"/>
        </w:rPr>
        <w:t>Esto, amado mío, es el saludo que te dejo para esta estación del año. Para cerrar, mi mamá y otros de la Hueste Ascendida, algunos que tú no conoces, pero que te conocen a ti, te mandan sus saludos de Amor, Paz, Opulencia y Fuerza, a fin de bendecirte en el camino de la victoria final.</w:t>
      </w:r>
    </w:p>
    <w:p>
      <w:pPr>
        <w:pStyle w:val="Normal"/>
        <w:rPr>
          <w:rFonts w:ascii="Arial" w:hAnsi="Arial" w:cs="Arial"/>
          <w:sz w:val="24"/>
        </w:rPr>
      </w:pPr>
      <w:r>
        <w:rPr>
          <w:rFonts w:cs="Arial" w:ascii="Arial" w:hAnsi="Arial"/>
          <w:sz w:val="24"/>
        </w:rPr>
        <w:t>Deseo decirte unas cuantas palabras a modo de conclusión, y es que les exijas a los estudiantes que reconozcan que cuando ellos dicen: «YO SOY», para realizar cualquier cosa que deseen, no están solamente poniendo en movimiento la Gran Presencia «YO SOY» en acción para cumplir este mandato, sino que tienen que sentir profundamente que</w:t>
      </w:r>
    </w:p>
    <w:p>
      <w:pPr>
        <w:pStyle w:val="Normal"/>
        <w:rPr>
          <w:rFonts w:ascii="Arial" w:hAnsi="Arial" w:cs="Arial"/>
          <w:sz w:val="24"/>
        </w:rPr>
      </w:pPr>
      <w:r>
        <w:rPr>
          <w:rFonts w:cs="Arial" w:ascii="Arial" w:hAnsi="Arial"/>
          <w:sz w:val="24"/>
        </w:rPr>
        <w:t>Ella contiene dentro de Sí el Poder Autosostenido, Autoemanado y Autoexpandido.</w:t>
      </w:r>
    </w:p>
    <w:p>
      <w:pPr>
        <w:pStyle w:val="Normal"/>
        <w:rPr>
          <w:rFonts w:ascii="Arial" w:hAnsi="Arial" w:cs="Arial"/>
          <w:sz w:val="24"/>
        </w:rPr>
      </w:pPr>
      <w:r>
        <w:rPr>
          <w:rFonts w:cs="Arial" w:ascii="Arial" w:hAnsi="Arial"/>
          <w:sz w:val="24"/>
        </w:rPr>
        <w:t>Repetir es bueno, y muchas veces es necesario para producir una convicción más profunda en el presente avance de los estudiantes, pues ellos deben hacerse más conscientes del poder innato, inherente, autosostenido de ésta. Esto daría a la conciencia externa una comprensión más amplia del poder sostenido, para que así, aunque la actividad exterior esté ocupada en otros quehaceres, ésta mande la descarga hacia cualquier realización una vez cada hora sin interferir en nada con el trabajo del estudiante.</w:t>
      </w:r>
    </w:p>
    <w:p>
      <w:pPr>
        <w:pStyle w:val="Normal"/>
        <w:rPr>
          <w:rFonts w:ascii="Arial" w:hAnsi="Arial" w:cs="Arial"/>
          <w:sz w:val="24"/>
        </w:rPr>
      </w:pPr>
      <w:r>
        <w:rPr>
          <w:rFonts w:cs="Arial" w:ascii="Arial" w:hAnsi="Arial"/>
          <w:sz w:val="24"/>
        </w:rPr>
        <w:t>Es un error muy grande el del estudiante que deja registrar en su mente la idea absurda que no tiene tiempo para esas cosas, cuando solamente toma un momento realizar poderosamente la Actividad Potente e Invencible de su Presencia «YO SOY» para cualquier cosa en la cual su atención necesite ser usada.</w:t>
      </w:r>
    </w:p>
    <w:p>
      <w:pPr>
        <w:pStyle w:val="Normal"/>
        <w:rPr>
          <w:rFonts w:ascii="Arial" w:hAnsi="Arial" w:cs="Arial"/>
          <w:sz w:val="24"/>
        </w:rPr>
      </w:pPr>
      <w:r>
        <w:rPr>
          <w:rFonts w:cs="Arial" w:ascii="Arial" w:hAnsi="Arial"/>
          <w:sz w:val="24"/>
        </w:rPr>
        <w:t>Empero, esta afirmación puede ser de gran ayuda: «YO SOY la Poderosa Presencia ordenando el Tiempo, todo el Tiempo que yo necesite para la realización y aplicación de esta Poderosa Verdad».También si muchas veces durante el día uno toma la conciencia por algunos momentos de que «YO SOY la única Inteligencia y Presencia actuando», esto ajustará las cosas de una manera natural de acuerdo con la necesidad. Es muy fácil poner la conciencia en movimiento, sabiendo que uno no está restringido por ningún sentido de limitación.</w:t>
      </w:r>
    </w:p>
    <w:p>
      <w:pPr>
        <w:pStyle w:val="Normal"/>
        <w:rPr>
          <w:rFonts w:ascii="Arial" w:hAnsi="Arial" w:cs="Arial"/>
          <w:sz w:val="24"/>
        </w:rPr>
      </w:pPr>
      <w:r>
        <w:rPr>
          <w:rFonts w:cs="Arial" w:ascii="Arial" w:hAnsi="Arial"/>
          <w:sz w:val="24"/>
        </w:rPr>
        <w:t>TEMPLOS DE LUZ</w:t>
      </w:r>
    </w:p>
    <w:p>
      <w:pPr>
        <w:pStyle w:val="Normal"/>
        <w:rPr>
          <w:rFonts w:ascii="Arial" w:hAnsi="Arial" w:cs="Arial"/>
          <w:sz w:val="24"/>
        </w:rPr>
      </w:pPr>
      <w:r>
        <w:rPr>
          <w:rFonts w:cs="Arial" w:ascii="Arial" w:hAnsi="Arial"/>
          <w:sz w:val="24"/>
        </w:rPr>
        <w:t>Están emplazados en el Cinturón Etérico, encima de la Atmósfera de la Tierra. La radiación emana desde este Cinturón hasta la tierra a través de su atmósfera. El Cinturón Etérico alrededor de la Tierra es muy diferente al que está alrededor de Venus. Venus está dentro del Cinturón Etérico, mientras que la Tierra está más abajo de él.</w:t>
      </w:r>
    </w:p>
    <w:p>
      <w:pPr>
        <w:pStyle w:val="Normal"/>
        <w:rPr>
          <w:rFonts w:ascii="Arial" w:hAnsi="Arial" w:cs="Arial"/>
          <w:sz w:val="24"/>
        </w:rPr>
      </w:pPr>
      <w:r>
        <w:rPr>
          <w:rFonts w:cs="Arial" w:ascii="Arial" w:hAnsi="Arial"/>
          <w:sz w:val="24"/>
        </w:rPr>
        <w:t>Advertencia: No le des reconocimiento a nadie que sea una herramienta para la fuerza siniestra. Simplemente piensa que: «Solamente existe la Presencia YO SOY, Inteligencia, Luz y Poder actuando». A ti no te concierne ninguna actividad personal de ninguna especie en ningún momento.</w:t>
      </w:r>
    </w:p>
    <w:p>
      <w:pPr>
        <w:pStyle w:val="Normal"/>
        <w:rPr>
          <w:rFonts w:ascii="Arial" w:hAnsi="Arial" w:cs="Arial"/>
          <w:sz w:val="24"/>
        </w:rPr>
      </w:pPr>
      <w:r>
        <w:rPr>
          <w:rFonts w:cs="Arial" w:ascii="Arial" w:hAnsi="Arial"/>
          <w:sz w:val="24"/>
        </w:rPr>
        <w:t>La actividad del estudiante es ver la Perfección, sentirla y seria, no importa cuál sea la apariencia humana.</w:t>
      </w:r>
    </w:p>
    <w:p>
      <w:pPr>
        <w:pStyle w:val="Normal"/>
        <w:rPr>
          <w:rFonts w:ascii="Arial" w:hAnsi="Arial" w:cs="Arial"/>
          <w:sz w:val="24"/>
        </w:rPr>
      </w:pPr>
      <w:r>
        <w:rPr>
          <w:rFonts w:cs="Arial" w:ascii="Arial" w:hAnsi="Arial"/>
          <w:sz w:val="24"/>
        </w:rPr>
      </w:r>
    </w:p>
    <w:p>
      <w:pPr>
        <w:pStyle w:val="Heading2"/>
        <w:rPr/>
      </w:pPr>
      <w:r>
        <w:rPr/>
        <w:t>CAPITULO 26</w:t>
      </w:r>
    </w:p>
    <w:p>
      <w:pPr>
        <w:pStyle w:val="Normal"/>
        <w:rPr/>
      </w:pPr>
      <w:r>
        <w:rPr/>
      </w:r>
    </w:p>
    <w:p>
      <w:pPr>
        <w:pStyle w:val="Normal"/>
        <w:rPr>
          <w:rFonts w:ascii="Arial" w:hAnsi="Arial" w:cs="Arial"/>
          <w:sz w:val="24"/>
        </w:rPr>
      </w:pPr>
      <w:r>
        <w:rPr>
          <w:rFonts w:cs="Arial" w:ascii="Arial" w:hAnsi="Arial"/>
          <w:sz w:val="24"/>
        </w:rPr>
        <w:t>CADA estudiante debe acordarse con toda seguridad que en este poder vivificante de la Presencia «YO SOY» dentro del Ser, todo lo bueno o malo es activado si hay latentes en la conciencia, rebeliones, resentimientos o la inclinación a juzgar. Quiere decirse que todo esto saldrá a la superficie para ser consumido, y yo te digo sin vacilación alguna que a menos que consumas conscientemente aquello que surge a la superficie, eso te consumirá a ti.</w:t>
      </w:r>
    </w:p>
    <w:p>
      <w:pPr>
        <w:pStyle w:val="Normal"/>
        <w:rPr>
          <w:rFonts w:ascii="Arial" w:hAnsi="Arial" w:cs="Arial"/>
          <w:sz w:val="24"/>
        </w:rPr>
      </w:pPr>
      <w:r>
        <w:rPr>
          <w:rFonts w:cs="Arial" w:ascii="Arial" w:hAnsi="Arial"/>
          <w:sz w:val="24"/>
        </w:rPr>
        <w:t>Si uno nota que se está dejando llevar por la ira, debe tomar las riendas, decretar el mandato a través de la Presencia «YO SOY», declarando que aquello sea gobernado armoniosamente. Ahora, déjame recordarte otra vez que lo primordial en tu progreso es la autocorrección, y que no hay persona, lugar, condición o cosa a la que se pueda culpar por lo que uno mismo se empeñe en alimentar. Esto es imperativo para tu progreso futuro; si has llegado a un punto donde semejantes condiciones sutiles se producen, hay que ponerlas muy en claro, que se comprendan muy bien, porque si no te enfrentarás a condiciones que no podrás controlar. Te repito que debes estar muy animado porque los adelantos que has hecho en tu propio control y tu completa aceptación de estas grandes leyes de la vida, además de tu completa voluntad de aplicar el gran látigo de la autocorrección, porque yo te digo francamente y te hablo con experiencia, que la actividad exterior que llamamos humana tiene que ser castigada sin vacilación antes que sea traída a la sumisión del mandato Divino. Si yo te di el uso del Rayo o la Llama a través de la mano, es porque las mentes de algunos se están entonando o afinando más rápidamente de lo que está siendo elevada la estructura atómica del cuerpo. Esta actividad de pasar la mano por encima del cuerpo, mantendrá el balance de la vivificación de la mente y la elevación de la estructura atómica.</w:t>
      </w:r>
    </w:p>
    <w:p>
      <w:pPr>
        <w:pStyle w:val="Normal"/>
        <w:rPr>
          <w:rFonts w:ascii="Arial" w:hAnsi="Arial" w:cs="Arial"/>
          <w:sz w:val="24"/>
        </w:rPr>
      </w:pPr>
      <w:r>
        <w:rPr>
          <w:rFonts w:cs="Arial" w:ascii="Arial" w:hAnsi="Arial"/>
          <w:sz w:val="24"/>
        </w:rPr>
        <w:t>Me agrada mucho brindar toda asistencia a los estudiantes, y lo hago con la mejor voluntad, pero hay ciertos límites que no puedo sobrepasar, porque los estudiantes tienen que avanzar por sí mismos en su conciencia; sin embargo, debo alertarlos, que no pueden ofrecerle a la Presencia «YO SOY» una atención dividida (parece que el Maestro se refiere a aquellos que entrando ya a practicar la Presencia «YO SOY» y el Cristo: Dios en vosotros, también suelen ir a consultar espiritismo y brujería), hacer lo cual equivale a mandar un chorro de energía para darle poder a estas cosas que son negativas y simplemente se está retardando el adelanto.</w:t>
      </w:r>
    </w:p>
    <w:p>
      <w:pPr>
        <w:pStyle w:val="Normal"/>
        <w:rPr>
          <w:rFonts w:ascii="Arial" w:hAnsi="Arial" w:cs="Arial"/>
          <w:sz w:val="24"/>
        </w:rPr>
      </w:pPr>
      <w:r>
        <w:rPr>
          <w:rFonts w:cs="Arial" w:ascii="Arial" w:hAnsi="Arial"/>
          <w:sz w:val="24"/>
        </w:rPr>
        <w:t>Hablo por experiencia. No es posible dividir la atención compartiéndola entre la Presencia «YO SOY» y las cosas exteriores, si es que se desea superar más allá de lo común.</w:t>
      </w:r>
    </w:p>
    <w:p>
      <w:pPr>
        <w:pStyle w:val="Normal"/>
        <w:rPr>
          <w:rFonts w:ascii="Arial" w:hAnsi="Arial" w:cs="Arial"/>
          <w:sz w:val="24"/>
        </w:rPr>
      </w:pPr>
      <w:r>
        <w:rPr>
          <w:rFonts w:cs="Arial" w:ascii="Arial" w:hAnsi="Arial"/>
          <w:sz w:val="24"/>
        </w:rPr>
        <w:t>No quiero causarle ningún choque a ningún estudiante, pero debo hablarles la verdad: si los amados estudiantes, que han llegado hasta este punto no son capaces de dedicar toda su atención a la Presencia «YO SOY», excluyendo toda otra forma de oración o tratamiento, se estarán cerrando la puerta de nuestra ayuda por mucho tiempo. Esto no pasará si los estudiantes, siguiendo las instrucciones hacen un esfuerzo sincero cada vez que la atención se les va y la regresan con firmeza diciendo: «Le doy todo Poder a mi Presencia YO SOY que soy, y me niego para siempre a aceptar toda otra cosa».</w:t>
      </w:r>
    </w:p>
    <w:p>
      <w:pPr>
        <w:pStyle w:val="Normal"/>
        <w:rPr>
          <w:rFonts w:ascii="Arial" w:hAnsi="Arial" w:cs="Arial"/>
          <w:sz w:val="24"/>
        </w:rPr>
      </w:pPr>
      <w:r>
        <w:rPr>
          <w:rFonts w:cs="Arial" w:ascii="Arial" w:hAnsi="Arial"/>
          <w:sz w:val="24"/>
        </w:rPr>
        <w:t>Deseo preparar a los estudiantes, porque vendrá un momento en que no tendrán el sostén de nuestros mensajeros, sino que tendrán que apoyarse en su propia habilidad de agarrarse con mano tan firme a su Presencia «YO SOY» que siempre recibirán su gran poder sostenedor.</w:t>
      </w:r>
    </w:p>
    <w:p>
      <w:pPr>
        <w:pStyle w:val="Normal"/>
        <w:rPr>
          <w:rFonts w:ascii="Arial" w:hAnsi="Arial" w:cs="Arial"/>
          <w:sz w:val="24"/>
        </w:rPr>
      </w:pPr>
      <w:r>
        <w:rPr>
          <w:rFonts w:cs="Arial" w:ascii="Arial" w:hAnsi="Arial"/>
          <w:sz w:val="24"/>
        </w:rPr>
        <w:t>Es un error, e inútil además, que algún estudiante, después de recibir meses de instrucción, se permita cada día o cada tantos días dejarse caer en depresión y en dudas del poder interior o de su habilidad para aplicarlo. Esta actitud mental infantil, si no es corregida, cerrará la puerta a la Verdad con el tiempo.</w:t>
      </w:r>
    </w:p>
    <w:p>
      <w:pPr>
        <w:pStyle w:val="Normal"/>
        <w:rPr>
          <w:rFonts w:ascii="Arial" w:hAnsi="Arial" w:cs="Arial"/>
          <w:sz w:val="24"/>
        </w:rPr>
      </w:pPr>
      <w:r>
        <w:rPr>
          <w:rFonts w:cs="Arial" w:ascii="Arial" w:hAnsi="Arial"/>
          <w:sz w:val="24"/>
        </w:rPr>
        <w:t>Cada estudiante debe tomar una posición positiva, en el momento en que una discordia de cualquier clase pretenda entrar en su mente y debe asegurarse su dominio declarando: «YO SOY la Poderosa Presencia que gobierna mi Vida y mi Mundo y YO SOY la Paz, la Armonía, y el Valor Autosostenido que me llevan serenamente a través de todo lo que pueda confrontarme».</w:t>
      </w:r>
    </w:p>
    <w:p>
      <w:pPr>
        <w:pStyle w:val="Normal"/>
        <w:rPr>
          <w:rFonts w:ascii="Arial" w:hAnsi="Arial" w:cs="Arial"/>
          <w:sz w:val="24"/>
        </w:rPr>
      </w:pPr>
      <w:r>
        <w:rPr>
          <w:rFonts w:cs="Arial" w:ascii="Arial" w:hAnsi="Arial"/>
          <w:sz w:val="24"/>
        </w:rPr>
        <w:t>Sin embargo, es tan importante que los estudiantes tengan el beneficio de los manuscritos, que debemos interrumpir la instrucción hasta que éstos sean terminados, pues es la habilidad de los estudiantes de captar lo que dicen los manuscritos, que hará que el gran Juez determine lo próximo a dársele. No podemos bajo ninguna circunstancia llevar al estudiante más allá del punto en que él se siente bien fortificado.</w:t>
      </w:r>
    </w:p>
    <w:p>
      <w:pPr>
        <w:pStyle w:val="Normal"/>
        <w:rPr>
          <w:rFonts w:ascii="Arial" w:hAnsi="Arial" w:cs="Arial"/>
          <w:sz w:val="24"/>
        </w:rPr>
      </w:pPr>
      <w:r>
        <w:rPr>
          <w:rFonts w:cs="Arial" w:ascii="Arial" w:hAnsi="Arial"/>
          <w:sz w:val="24"/>
        </w:rPr>
        <w:t>Debo decir para la protección de los estudiantes, que si se les manifiestan ciertos fenómenos, permanezcan en calma, ecuánimes y sin impresionarse, siguiendo serenamente y no permitiendo que éstos le fijen la atención, porque en un número tan grande de ellos, no faltarán quienes hayan generado energías de estados de conciencia pasados, que puedan producirle esos fenómenos, y en ese caso deben declarar firmemente: «YO SOY la Presencia que gobierna esto y que lo utiliza para su más alta expresión y uso».</w:t>
      </w:r>
    </w:p>
    <w:p>
      <w:pPr>
        <w:pStyle w:val="Normal"/>
        <w:rPr>
          <w:rFonts w:ascii="Arial" w:hAnsi="Arial" w:cs="Arial"/>
          <w:sz w:val="24"/>
        </w:rPr>
      </w:pPr>
      <w:r>
        <w:rPr>
          <w:rFonts w:cs="Arial" w:ascii="Arial" w:hAnsi="Arial"/>
          <w:sz w:val="24"/>
        </w:rPr>
        <w:t>Yo te aseguro que no necesitas desear que se produzcan manifestaciones sobrenaturales, porque el progreso natural de tu Ser, producirá abundantes manifestaciones cuando te llegue su momento; pero advierto que no me refiero a las apariciones de los Maestros Ascendidos, porque eso es algo enteramente distinto y no debe interpretarse como fenómeno. Ahora conviene que se haga esta afirmación: «Gran Presencia YO SOY, llévame dentro de ti, e instrúyeme y haz que yo retenga la memoria completa de estas instrucciones interiores».</w:t>
      </w:r>
    </w:p>
    <w:p>
      <w:pPr>
        <w:pStyle w:val="Normal"/>
        <w:rPr>
          <w:rFonts w:ascii="Arial" w:hAnsi="Arial" w:cs="Arial"/>
          <w:sz w:val="24"/>
        </w:rPr>
      </w:pPr>
      <w:r>
        <w:rPr>
          <w:rFonts w:cs="Arial" w:ascii="Arial" w:hAnsi="Arial"/>
          <w:sz w:val="24"/>
        </w:rPr>
        <w:t>Como Mensajeros de la Luz, el entrenamiento que representa esta afirmación es esencial, pero no debe causar ni ansiedad ni tensión en el deseo de retener esa instrucción en la memoria, porque semejante actitud podría cerrar la memoria exterior.</w:t>
      </w:r>
    </w:p>
    <w:p>
      <w:pPr>
        <w:pStyle w:val="Normal"/>
        <w:rPr>
          <w:rFonts w:ascii="Arial" w:hAnsi="Arial" w:cs="Arial"/>
          <w:sz w:val="24"/>
        </w:rPr>
      </w:pPr>
      <w:r>
        <w:rPr>
          <w:rFonts w:cs="Arial" w:ascii="Arial" w:hAnsi="Arial"/>
          <w:sz w:val="24"/>
        </w:rPr>
        <w:t>Yo no puedo menos que sonreír al ver que algunos estudiantes están a punto de experimentar cosas sorprendentes, pero confío en que siempre se mantendrán serenos sabiendo que «YO SOY la Única Eterna y Autosostenida Vida en Acción» y que se quiten para siempre de la conciencia, que existe en todo el Universo la llamada muerte. La actividad exterior de la mente y el mundo es un Maya que pasa y se mueve como las arenas del desierto, y no deben causarle a nadie ningún temor, porque «YO SOY la Vida eterna que no tiene comienzo ni tiene fin».</w:t>
      </w:r>
    </w:p>
    <w:p>
      <w:pPr>
        <w:pStyle w:val="Normal"/>
        <w:rPr>
          <w:rFonts w:ascii="Arial" w:hAnsi="Arial" w:cs="Arial"/>
          <w:sz w:val="24"/>
        </w:rPr>
      </w:pPr>
      <w:r>
        <w:rPr>
          <w:rFonts w:cs="Arial" w:ascii="Arial" w:hAnsi="Arial"/>
          <w:sz w:val="24"/>
        </w:rPr>
        <w:t>Del corazón del Gran Silencio brota la corriente de vida incesante de la cual cada uno es una parte individualizada:</w:t>
      </w:r>
    </w:p>
    <w:p>
      <w:pPr>
        <w:pStyle w:val="Normal"/>
        <w:rPr>
          <w:rFonts w:ascii="Arial" w:hAnsi="Arial" w:cs="Arial"/>
          <w:sz w:val="24"/>
        </w:rPr>
      </w:pPr>
      <w:r>
        <w:rPr>
          <w:rFonts w:cs="Arial" w:ascii="Arial" w:hAnsi="Arial"/>
          <w:sz w:val="24"/>
        </w:rPr>
        <w:t>Esa vida eres tú; eterna, perfecta, autosostenida; y los trajes con que se vista importan poco hasta el día en que llegue al punto del reconocimiento; en este momento el individuo se ha preparado para llevar el «manto sin costuras» autosostenido y radiante, con todos los colores del espectro.</w:t>
      </w:r>
    </w:p>
    <w:p>
      <w:pPr>
        <w:pStyle w:val="Normal"/>
        <w:rPr>
          <w:rFonts w:ascii="Arial" w:hAnsi="Arial" w:cs="Arial"/>
          <w:sz w:val="24"/>
        </w:rPr>
      </w:pPr>
      <w:r>
        <w:rPr>
          <w:rFonts w:cs="Arial" w:ascii="Arial" w:hAnsi="Arial"/>
          <w:sz w:val="24"/>
        </w:rPr>
        <w:t>Entonces puede uno regocijarse con ese manto que es eterno, siempre radiante, inmutable, que lo separa de la rueda de causa y efecto, haciendo de él un ser únicamente de causa. Esa causa es la radiación del Amor Divino siempre emanando y evolucionando de su consciente, equilibrado, estabilizado, radiante centro divino, o sea, el corazón de la Presencia «YO SOY», que es juventud y belleza eterna, la toda sapiente Presencia que contiene en su autoconsciente: acción, el pasado, el presente, el futuro, que después de todo no son sino el eterno ahora. Así, tal es la eterna eliminación de todo tiempo y espacio. Entonces encontrarás tu mundo poblado de seres perfectos; tus edificios decorados con joyas selectas; tú de pie en el centro de tu creación («la joya en el corazón del loto») siendo sus pétalos las grandes avenidas de su actividad perfecta.</w:t>
      </w:r>
    </w:p>
    <w:p>
      <w:pPr>
        <w:pStyle w:val="Normal"/>
        <w:rPr>
          <w:rFonts w:ascii="Arial" w:hAnsi="Arial" w:cs="Arial"/>
          <w:sz w:val="24"/>
        </w:rPr>
      </w:pPr>
      <w:r>
        <w:rPr>
          <w:rFonts w:cs="Arial" w:ascii="Arial" w:hAnsi="Arial"/>
          <w:sz w:val="24"/>
        </w:rPr>
        <w:t>Tal es el humilde cuadro de aquello que tienes por delante, llamándote a que entres en tu perfecto y eterno hogar y radiación. Ves tú, yo siento esa radiación gloriosa, y si logras centrarte en la Presencia del Amor Divino y mantenerte allí firmemente, ¡qué maravillosas experiencias te vendrán si pudieras tan sólo dejar afuera la interferencia de la actividad exterior mental!</w:t>
      </w:r>
    </w:p>
    <w:p>
      <w:pPr>
        <w:pStyle w:val="Normal"/>
        <w:rPr>
          <w:rFonts w:ascii="Arial" w:hAnsi="Arial" w:cs="Arial"/>
          <w:sz w:val="24"/>
        </w:rPr>
      </w:pPr>
      <w:r>
        <w:rPr>
          <w:rFonts w:cs="Arial" w:ascii="Arial" w:hAnsi="Arial"/>
          <w:sz w:val="24"/>
        </w:rPr>
        <w:t>, En cuanto uno tome la actitud de «YO SOY la Presencia del Amor Divino en todo momento», hará esas cosas , maravillosas. El uso de esta afirmación, si se siente, cierra la puerta en todos los momentos a las actitudes exteriores de la mente. La solución de cada problema está " siempre a la mano porque la Presencia «YO SOY» siempre contiene todas las cosas dentro de ella.</w:t>
      </w:r>
    </w:p>
    <w:p>
      <w:pPr>
        <w:pStyle w:val="Normal"/>
        <w:rPr>
          <w:rFonts w:ascii="Arial" w:hAnsi="Arial" w:cs="Arial"/>
          <w:sz w:val="24"/>
        </w:rPr>
      </w:pPr>
      <w:r>
        <w:rPr>
          <w:rFonts w:cs="Arial" w:ascii="Arial" w:hAnsi="Arial"/>
          <w:sz w:val="24"/>
        </w:rPr>
        <w:t>Una demanda es impulsar a la petición a que se manifieste. «YO SOY» es el principio activo inteligente dentro de nosotros, el corazón de nuestros seres, el corazón del planeta y el corazón del sistema. No puedo reprimirme de recordarte de nuevo, porque ellos deben siempre saberlo, que cada vez que dices «YO SOY», estás liberando una materia prima autosostenida, todopoderosa, única e inteligente energía. Persiste y entrarás en una condición suprema y maravillosa.</w:t>
      </w:r>
    </w:p>
    <w:p>
      <w:pPr>
        <w:pStyle w:val="Normal"/>
        <w:rPr>
          <w:rFonts w:ascii="Arial" w:hAnsi="Arial" w:cs="Arial"/>
          <w:sz w:val="24"/>
        </w:rPr>
      </w:pPr>
      <w:r>
        <w:rPr>
          <w:rFonts w:cs="Arial" w:ascii="Arial" w:hAnsi="Arial"/>
          <w:sz w:val="24"/>
        </w:rPr>
        <w:t>Cuando tú miras al Sol Físico, en realidad estás mirando al gran Sol Central, al propio corazón de la Presencia «YO SOY». Debes tomar la determinación incondicional de que «la Presencia YO SOY gobierna completamente este cuerpo físico y lo obliga a la obediencia». Cuanta más atención le des a tu cuerpo físico, más se hace dueño y más te pedirá y continuará ordenándote.</w:t>
      </w:r>
    </w:p>
    <w:p>
      <w:pPr>
        <w:pStyle w:val="Normal"/>
        <w:rPr>
          <w:rFonts w:ascii="Arial" w:hAnsi="Arial" w:cs="Arial"/>
          <w:sz w:val="24"/>
        </w:rPr>
      </w:pPr>
      <w:r>
        <w:rPr>
          <w:rFonts w:cs="Arial" w:ascii="Arial" w:hAnsi="Arial"/>
          <w:sz w:val="24"/>
        </w:rPr>
        <w:t>Cuando el cuerpo físico está crónicamente enfermo o continuamente manifestando disturbios comprueba que se le ha dado atención especial por un largo período de años a una u otra perturbación y nunca mejorará hasta que no se tome la actitud positiva y se le obligue a la obediencia. Tú puedes positivamente producir lo que quieras de tu cuerpo si fijas tu atención en la perfección de él, pero no permitas que tu atención descanse sobre sus imperfecciones.</w:t>
      </w:r>
    </w:p>
    <w:p>
      <w:pPr>
        <w:pStyle w:val="Normal"/>
        <w:rPr>
          <w:rFonts w:ascii="Arial" w:hAnsi="Arial" w:cs="Arial"/>
          <w:sz w:val="24"/>
        </w:rPr>
      </w:pPr>
      <w:r>
        <w:rPr>
          <w:rFonts w:cs="Arial" w:ascii="Arial" w:hAnsi="Arial"/>
          <w:sz w:val="24"/>
        </w:rPr>
        <w:t>Para la ascensión: «YO SOY la Presencia que ordena». Usa esto a menudo porque aquieta la actividad exterior de modo que te centras en la actividad del amor.</w:t>
      </w:r>
    </w:p>
    <w:p>
      <w:pPr>
        <w:pStyle w:val="Normal"/>
        <w:rPr>
          <w:rFonts w:ascii="Arial" w:hAnsi="Arial" w:cs="Arial"/>
          <w:sz w:val="24"/>
        </w:rPr>
      </w:pPr>
      <w:r>
        <w:rPr>
          <w:rFonts w:cs="Arial" w:ascii="Arial" w:hAnsi="Arial"/>
          <w:sz w:val="24"/>
        </w:rPr>
        <w:t>En el instante en que tú sientas algo discordante, voltea para otro lado; tienes el cetro de Poder en tu conciencia; ahora, ¡úsalo!</w:t>
      </w:r>
    </w:p>
    <w:p>
      <w:pPr>
        <w:pStyle w:val="Normal"/>
        <w:rPr>
          <w:rFonts w:ascii="Arial" w:hAnsi="Arial" w:cs="Arial"/>
          <w:sz w:val="24"/>
        </w:rPr>
      </w:pPr>
      <w:r>
        <w:rPr>
          <w:rFonts w:cs="Arial" w:ascii="Arial" w:hAnsi="Arial"/>
          <w:sz w:val="24"/>
        </w:rPr>
        <w:t>Tú tienes que seguir la orden de Jesús, no mires a ningún hombre de acuerdo con su carne. Esto quiere decir exactamente que no reconozcas imperfección humana en pensamiento, sentimiento, palabra o actuación.</w:t>
      </w:r>
    </w:p>
    <w:p>
      <w:pPr>
        <w:pStyle w:val="Normal"/>
        <w:rPr>
          <w:rFonts w:ascii="Arial" w:hAnsi="Arial" w:cs="Arial"/>
          <w:sz w:val="24"/>
        </w:rPr>
      </w:pPr>
      <w:r>
        <w:rPr>
          <w:rFonts w:cs="Arial" w:ascii="Arial" w:hAnsi="Arial"/>
          <w:sz w:val="24"/>
        </w:rPr>
        <w:t>Algo muy poderoso en los problemas es la simple conciencia de «Dios en mí. Presencia YO SOY, manifiéstate, gobierna y resuelve esta situación armoniosamente». Obrará milagros, pues el todo es invocar instantáneamente la Presencia «YO SOY» y ponerla a trabajar.</w:t>
      </w:r>
    </w:p>
    <w:p>
      <w:pPr>
        <w:pStyle w:val="Normal"/>
        <w:rPr>
          <w:rFonts w:ascii="Arial" w:hAnsi="Arial" w:cs="Arial"/>
          <w:sz w:val="24"/>
        </w:rPr>
      </w:pPr>
      <w:r>
        <w:rPr>
          <w:rFonts w:cs="Arial" w:ascii="Arial" w:hAnsi="Arial"/>
          <w:sz w:val="24"/>
        </w:rPr>
        <w:t>Jesús dijo: Pide y recibirás; busca y encontrarás; toca y te será abierto. Dile, pues, a tu Ser Divino «¡Óyeme, Dios!</w:t>
      </w:r>
    </w:p>
    <w:p>
      <w:pPr>
        <w:pStyle w:val="Normal"/>
        <w:rPr>
          <w:rFonts w:ascii="Arial" w:hAnsi="Arial" w:cs="Arial"/>
          <w:sz w:val="24"/>
        </w:rPr>
      </w:pPr>
      <w:r>
        <w:rPr>
          <w:rFonts w:cs="Arial" w:ascii="Arial" w:hAnsi="Arial"/>
          <w:sz w:val="24"/>
        </w:rPr>
        <w:t>Ven acá y cuídame esto». Dios quiere que tú lo pongas a trabajar. Esto abre el flujo a la energía Divina, la inteligencia y la sustancia que salta a cumplir la orden</w:t>
      </w:r>
    </w:p>
    <w:p>
      <w:pPr>
        <w:pStyle w:val="Normal"/>
        <w:rPr>
          <w:rFonts w:ascii="Arial" w:hAnsi="Arial" w:cs="Arial"/>
          <w:sz w:val="24"/>
        </w:rPr>
      </w:pPr>
      <w:r>
        <w:rPr>
          <w:rFonts w:cs="Arial" w:ascii="Arial" w:hAnsi="Arial"/>
          <w:sz w:val="24"/>
        </w:rPr>
      </w:r>
    </w:p>
    <w:p>
      <w:pPr>
        <w:pStyle w:val="Heading2"/>
        <w:rPr/>
      </w:pPr>
      <w:r>
        <w:rPr/>
        <w:t>CAPITULO 27</w:t>
      </w:r>
    </w:p>
    <w:p>
      <w:pPr>
        <w:pStyle w:val="Normal"/>
        <w:jc w:val="center"/>
        <w:rPr>
          <w:rFonts w:ascii="Arial" w:hAnsi="Arial" w:cs="Arial"/>
          <w:b/>
          <w:b/>
          <w:sz w:val="32"/>
        </w:rPr>
      </w:pPr>
      <w:r>
        <w:rPr>
          <w:rFonts w:cs="Arial" w:ascii="Arial" w:hAnsi="Arial"/>
          <w:b/>
          <w:sz w:val="32"/>
        </w:rPr>
        <w:t>VÍSPERA DE NAVIDAD</w:t>
      </w:r>
    </w:p>
    <w:p>
      <w:pPr>
        <w:pStyle w:val="Normal"/>
        <w:jc w:val="center"/>
        <w:rPr>
          <w:rFonts w:ascii="Arial" w:hAnsi="Arial" w:cs="Arial"/>
          <w:b/>
          <w:b/>
          <w:sz w:val="32"/>
        </w:rPr>
      </w:pPr>
      <w:r>
        <w:rPr>
          <w:rFonts w:cs="Arial" w:ascii="Arial" w:hAnsi="Arial"/>
          <w:b/>
          <w:sz w:val="32"/>
        </w:rPr>
        <w:t>(POR EL AMADO MAESTRO JESÚS)</w:t>
      </w:r>
    </w:p>
    <w:p>
      <w:pPr>
        <w:pStyle w:val="Normal"/>
        <w:jc w:val="center"/>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t>TE TRAIGO Amor y Saludos de los muchos que integran la Hueste Ascendida, de algunos a los que conoces, y de otros a los que ya conocerás. «YO SOY la Luz, el Camino y la Verdad»: es la campana de Navidad que todavía suena por el campo de la Actividad Cósmica. En la comprensión que te ha sido traída y en el significado y poder de las palabras «YO SOY» encontrarás un Círculo Encantador en el cual te podrás mover sin que ninguna operación humana discordante te pueda tocar. No se trata solamente de conocer la Presencia, sino de ponerla en práctica hasta en la más simple actividad; pues cuando tratas con una experiencia que no te es familiar, muchas veces te sientes tímido e inseguro, pero cuando aprendes a usar el «YO SOY» para resolver tu deseo o problema, encontrarás que tu seguridad crecerá y así la aplicarás con confianza absoluta.</w:t>
      </w:r>
    </w:p>
    <w:p>
      <w:pPr>
        <w:pStyle w:val="Normal"/>
        <w:rPr>
          <w:rFonts w:ascii="Arial" w:hAnsi="Arial" w:cs="Arial"/>
          <w:sz w:val="24"/>
        </w:rPr>
      </w:pPr>
      <w:r>
        <w:rPr>
          <w:rFonts w:cs="Arial" w:ascii="Arial" w:hAnsi="Arial"/>
          <w:sz w:val="24"/>
        </w:rPr>
        <w:t>Debes comprender siempre que es en el «Gran Silencio» o quietud de lo externo, que el Poder Interno fluye en su creciente logro, y pronto te darás cuenta que hasta cuando pienses en el Poderoso Principio «YO SOY», sentirás un aumento de fuerza, vitalidad y sabiduría que te permitirá avanzar con un sentimiento de Maestría que algún día, de seguro, te abrirá las puertas a través de las limitaciones de la creación humana, hacia la Inmensidad de la Verdadera Libertad.</w:t>
      </w:r>
    </w:p>
    <w:p>
      <w:pPr>
        <w:pStyle w:val="Normal"/>
        <w:rPr>
          <w:rFonts w:ascii="Arial" w:hAnsi="Arial" w:cs="Arial"/>
          <w:sz w:val="24"/>
        </w:rPr>
      </w:pPr>
      <w:r>
        <w:rPr>
          <w:rFonts w:cs="Arial" w:ascii="Arial" w:hAnsi="Arial"/>
          <w:sz w:val="24"/>
        </w:rPr>
        <w:t>Vemos muy a menudo en tu corazón el anhelo por una prueba, una manifestación sorprendente que te daría fuerza para seguir adelante en el camino. Yo te aseguro, bendito hijo de la Luz, que cualquier prueba dada fuera de tu ser es temporal; pero cualquier paso aprobado en y a través de tu propia aplicación consciente, es un logro eterno, y mientras continúes ganando la Maestría a través de tu aplicación autoconsciente no solamente estás logrando las cosas que tienes en las manos, si no que estás elevando tu conciencia también, hasta que en breve te darás cuenta que todas las barreras han caído.</w:t>
      </w:r>
    </w:p>
    <w:p>
      <w:pPr>
        <w:pStyle w:val="Normal"/>
        <w:rPr>
          <w:rFonts w:ascii="Arial" w:hAnsi="Arial" w:cs="Arial"/>
          <w:sz w:val="24"/>
        </w:rPr>
      </w:pPr>
      <w:r>
        <w:rPr>
          <w:rFonts w:cs="Arial" w:ascii="Arial" w:hAnsi="Arial"/>
          <w:sz w:val="24"/>
        </w:rPr>
        <w:t>Es de esta manera que la puerta de la limitación será sellada eternamente, y así como mi forma externa fue clavada a la cruz, asimismo tú, con tu conciencia ascendente, clavas y sellas la puerta de las limitaciones autocreadas, y sientes y conoces tu dominio.</w:t>
      </w:r>
    </w:p>
    <w:p>
      <w:pPr>
        <w:pStyle w:val="Normal"/>
        <w:rPr>
          <w:rFonts w:ascii="Arial" w:hAnsi="Arial" w:cs="Arial"/>
          <w:sz w:val="24"/>
        </w:rPr>
      </w:pPr>
      <w:r>
        <w:rPr>
          <w:rFonts w:cs="Arial" w:ascii="Arial" w:hAnsi="Arial"/>
          <w:sz w:val="24"/>
        </w:rPr>
        <w:t>Si estás vitalmente deseoso de hacer la Ascensión, yo te pido que uses la siguiente afirmación a menudo: « YO SOY la Ascensión en la Luz». Esto permitirá que tu conciencia salga de la maya de la creación humana más rápidamente.</w:t>
      </w:r>
    </w:p>
    <w:p>
      <w:pPr>
        <w:pStyle w:val="Normal"/>
        <w:rPr>
          <w:rFonts w:ascii="Arial" w:hAnsi="Arial" w:cs="Arial"/>
          <w:sz w:val="24"/>
        </w:rPr>
      </w:pPr>
      <w:r>
        <w:rPr>
          <w:rFonts w:cs="Arial" w:ascii="Arial" w:hAnsi="Arial"/>
          <w:sz w:val="24"/>
        </w:rPr>
        <w:t>Es de mucha importancia que a medida que vivas dentro y aceptes plenamente el Poder Trascendente de la Presencia «YO SOY», encontrarás que no solamente la lucha externa cesa, sino que, como has entrado más profundamente en la Luz, las cosas externas que siempre has buscado ansiosamente, comenzarás a buscarlas verdadera y realmente, porque entonces te darás plena y verdaderamente cuenta de la irrealidad de la forma y su actividad transitoria. Es cuando sabrás que dentro de ti y en la Luz a tu alrededor está todo lo que posiblemente puedas desear, y lo externo que ha parecido tan importante habrá perdido su poder limitador sobre ti. Después, en las cosas externas que te vendrán, la alegre libertad se manifestará. Esta es la verdadera actividad de las cosas externas.</w:t>
      </w:r>
    </w:p>
    <w:p>
      <w:pPr>
        <w:pStyle w:val="Normal"/>
        <w:rPr>
          <w:rFonts w:ascii="Arial" w:hAnsi="Arial" w:cs="Arial"/>
          <w:sz w:val="24"/>
        </w:rPr>
      </w:pPr>
      <w:r>
        <w:rPr>
          <w:rFonts w:cs="Arial" w:ascii="Arial" w:hAnsi="Arial"/>
          <w:sz w:val="24"/>
        </w:rPr>
        <w:t>A medida que te hagas más consciente de los Poderes Trascendentes que tienes a tus órdenes, sabrás que puedes atraer cualquier cosa que necesites sin dañar o afectar a otro hijo de Dios.</w:t>
      </w:r>
    </w:p>
    <w:p>
      <w:pPr>
        <w:pStyle w:val="Normal"/>
        <w:rPr>
          <w:rFonts w:ascii="Arial" w:hAnsi="Arial" w:cs="Arial"/>
          <w:sz w:val="24"/>
        </w:rPr>
      </w:pPr>
      <w:r>
        <w:rPr>
          <w:rFonts w:cs="Arial" w:ascii="Arial" w:hAnsi="Arial"/>
          <w:sz w:val="24"/>
        </w:rPr>
        <w:t>Ésta verdad tiene que ser establecida en la conciencia, porque las almas conscientes deben saber esto firmemente, para que no se encuentren pensando a intervalos si es justo que ellas tengan éxito cuando alrededor suyo hay quienes no lo tienen; Yo te aseguro que tu máximo servicio es el obtener la Maestría y la Libertad para ti mismo.</w:t>
      </w:r>
    </w:p>
    <w:p>
      <w:pPr>
        <w:pStyle w:val="Normal"/>
        <w:rPr>
          <w:rFonts w:ascii="Arial" w:hAnsi="Arial" w:cs="Arial"/>
          <w:sz w:val="24"/>
        </w:rPr>
      </w:pPr>
      <w:r>
        <w:rPr>
          <w:rFonts w:cs="Arial" w:ascii="Arial" w:hAnsi="Arial"/>
          <w:sz w:val="24"/>
        </w:rPr>
        <w:t>Entonces estarás preparado para dispensar la Luz sin ser afectado por la creación humana en la cual debes moverte. No te sientas nunca triste o afligido si otro Hijo de Dios no está listo para aceptar la Luz, porque si no encuentra la Luz de su propia escogencia, es solamente un escalón temporal.</w:t>
      </w:r>
    </w:p>
    <w:p>
      <w:pPr>
        <w:pStyle w:val="Normal"/>
        <w:rPr>
          <w:rFonts w:ascii="Arial" w:hAnsi="Arial" w:cs="Arial"/>
          <w:sz w:val="24"/>
        </w:rPr>
      </w:pPr>
      <w:r>
        <w:rPr>
          <w:rFonts w:cs="Arial" w:ascii="Arial" w:hAnsi="Arial"/>
          <w:sz w:val="24"/>
        </w:rPr>
        <w:t>Cuando se comienza a ganar la libertad consciente del cuerpo, se comprende lo temporales que estas cosas son y la poca importancia que tienen; pero cuando se entra en la ''Conciencia Universal o Gran Actividad Cósmica, uno encuentra que entrar a la Luz es de vital importancia. Entonces conocerá la alegría de la Presencia Interna y Su Actividad Invencible por la cual su corazón se inundará de alegría.</w:t>
      </w:r>
    </w:p>
    <w:p>
      <w:pPr>
        <w:pStyle w:val="Normal"/>
        <w:rPr>
          <w:rFonts w:ascii="Arial" w:hAnsi="Arial" w:cs="Arial"/>
          <w:sz w:val="24"/>
        </w:rPr>
      </w:pPr>
      <w:r>
        <w:rPr>
          <w:rFonts w:cs="Arial" w:ascii="Arial" w:hAnsi="Arial"/>
          <w:sz w:val="24"/>
        </w:rPr>
        <w:t>Poco tiempo antes de darme cuenta de toda mi Misión, la afirmación siguiente estaba vivamente ante mí: «YO SOY la Presencia que nunca falla o comete un error». Supe después que éste fue el poder sostenedor que me capacitó para SER la Resurrección y la Vida.</w:t>
      </w:r>
    </w:p>
    <w:p>
      <w:pPr>
        <w:pStyle w:val="Normal"/>
        <w:rPr>
          <w:rFonts w:ascii="Arial" w:hAnsi="Arial" w:cs="Arial"/>
          <w:sz w:val="24"/>
        </w:rPr>
      </w:pPr>
      <w:r>
        <w:rPr>
          <w:rFonts w:cs="Arial" w:ascii="Arial" w:hAnsi="Arial"/>
          <w:sz w:val="24"/>
        </w:rPr>
        <w:t>Desafortunadamente algunas de las afirmaciones bíblicas han sido veladas por el concepto humano; de todas maneras estoy muy agradecido porque muchos han permanecido inalterados. Otra afirmación que usé constantemente por más de tres años fue: «YO SOY siempre el Majestuoso Poder del Amor Puro que trasciende todo concepto humano y me abre la puerta a la Luz dentro de Su Corazón». Supe después que esto intensificó grandemente mi Verdadera Visión Interna.</w:t>
      </w:r>
    </w:p>
    <w:p>
      <w:pPr>
        <w:pStyle w:val="Normal"/>
        <w:rPr>
          <w:rFonts w:ascii="Arial" w:hAnsi="Arial" w:cs="Arial"/>
          <w:sz w:val="24"/>
        </w:rPr>
      </w:pPr>
      <w:r>
        <w:rPr>
          <w:rFonts w:cs="Arial" w:ascii="Arial" w:hAnsi="Arial"/>
          <w:sz w:val="24"/>
        </w:rPr>
        <w:t>En respuesta al deseo ansioso dentro de tu corazón, quiero decirte que durante los años de los cuales la Biblia parece no tener idea de mi actividad. Yo iba de sitio en sitio en búsqueda de la explicación de la Luz y la Presencia que yo sentía dentro de mí, y te aseguro, amado estudiante, que no fue con la facilidad y la velocidad con la cual tú puedes buscarla hoy. En aquellos tiempos, todos los que estudiábamos la Verdad estábamos muy contentos de recibir la sabiduría de las experiencias no escritas, pues por la naturaleza poco usual de éstas, se pensaba que no era armonioso ponerlas ante la multitud.</w:t>
      </w:r>
    </w:p>
    <w:p>
      <w:pPr>
        <w:pStyle w:val="Normal"/>
        <w:rPr>
          <w:rFonts w:ascii="Arial" w:hAnsi="Arial" w:cs="Arial"/>
          <w:sz w:val="24"/>
        </w:rPr>
      </w:pPr>
      <w:r>
        <w:rPr>
          <w:rFonts w:cs="Arial" w:ascii="Arial" w:hAnsi="Arial"/>
          <w:sz w:val="24"/>
        </w:rPr>
        <w:t>Así ha sido a través de los tiempos, cuando el período de experiencias trascendentes ha comenzado a esfumarse en el ayer, y aquellos que siguieron no estaban lo suficientemente avanzados para darse cuenta de esta Verdad, ellos se han apartado de las bellas y maravillosas flores de la humanidad.</w:t>
      </w:r>
    </w:p>
    <w:p>
      <w:pPr>
        <w:pStyle w:val="Normal"/>
        <w:rPr>
          <w:rFonts w:ascii="Arial" w:hAnsi="Arial" w:cs="Arial"/>
          <w:sz w:val="24"/>
        </w:rPr>
      </w:pPr>
      <w:r>
        <w:rPr>
          <w:rFonts w:cs="Arial" w:ascii="Arial" w:hAnsi="Arial"/>
          <w:sz w:val="24"/>
        </w:rPr>
        <w:t>Sin embargo, hoy, el Poder Cósmico Crístico, que se volvió tan real para mí, ha venido para ayudar a la humanidad. Este, a través de su impulso natural de expresión, está encontrando su camino prudente y seguramente en los corazones y mentes de un porcentaje de la humanidad, hasta el punto de que hay gran esperanza presente de que esta actividad capacitará para que el velo de la creación humana sea alzado; así, muchos humanos verán indicaciones y maravillas que sentirán dentro de sus corazones. Entonces no habrá duda o miedo que los aparte de la Verdad.</w:t>
      </w:r>
    </w:p>
    <w:p>
      <w:pPr>
        <w:pStyle w:val="Normal"/>
        <w:rPr>
          <w:rFonts w:ascii="Arial" w:hAnsi="Arial" w:cs="Arial"/>
          <w:sz w:val="24"/>
        </w:rPr>
      </w:pPr>
      <w:r>
        <w:rPr>
          <w:rFonts w:cs="Arial" w:ascii="Arial" w:hAnsi="Arial"/>
          <w:sz w:val="24"/>
        </w:rPr>
        <w:t>Yo pasé algún tiempo en Arabia, Persia y el Tíbet, y cerré mi peregrinaje en la India, donde conocí a mi Amado Maestro, quien ya había hecho la Ascensión, aunque yo no lo sabía entonces. A través del Poder de su Radiación, revelación tras revelación vinieron a mí, a través de las cuales me daban decretos y afirmaciones que me ayudaron a contener invariablemente la actividad externa de mi mente, hasta que no tuvo el poder de molestarme o retardar mi avance.</w:t>
      </w:r>
    </w:p>
    <w:p>
      <w:pPr>
        <w:pStyle w:val="Normal"/>
        <w:rPr>
          <w:rFonts w:ascii="Arial" w:hAnsi="Arial" w:cs="Arial"/>
          <w:sz w:val="24"/>
        </w:rPr>
      </w:pPr>
      <w:r>
        <w:rPr>
          <w:rFonts w:cs="Arial" w:ascii="Arial" w:hAnsi="Arial"/>
          <w:sz w:val="24"/>
        </w:rPr>
        <w:t>Fue cuando me revelaron toda la Gloria de mi Misión y el Record Cósmico Eterno que habría de dejar, el cual debía ser instituido en ese tiempo para bendición e iluminación de la humanidad que había de venir.</w:t>
      </w:r>
    </w:p>
    <w:p>
      <w:pPr>
        <w:pStyle w:val="Normal"/>
        <w:rPr>
          <w:rFonts w:ascii="Arial" w:hAnsi="Arial" w:cs="Arial"/>
          <w:sz w:val="24"/>
        </w:rPr>
      </w:pPr>
      <w:r>
        <w:rPr>
          <w:rFonts w:cs="Arial" w:ascii="Arial" w:hAnsi="Arial"/>
          <w:sz w:val="24"/>
        </w:rPr>
        <w:t>Quizás están interesados en saber que éste se convirtió en un Registro Cósmico Activo muy diferente a todos los registros hechos, pues contiene dentro de sí y lo tienen actualmente, el deseo o impulso emprendedor que hace de la mente humana un imán.</w:t>
      </w:r>
    </w:p>
    <w:p>
      <w:pPr>
        <w:pStyle w:val="Normal"/>
        <w:rPr>
          <w:rFonts w:ascii="Arial" w:hAnsi="Arial" w:cs="Arial"/>
          <w:sz w:val="24"/>
        </w:rPr>
      </w:pPr>
      <w:r>
        <w:rPr>
          <w:rFonts w:cs="Arial" w:ascii="Arial" w:hAnsi="Arial"/>
          <w:sz w:val="24"/>
        </w:rPr>
        <w:t>Esto explica los decretos y afirmaciones que yo dije y que se vuelven más vividos a través de los siglos, y con el impulso emprendedor de esta actividad asistido por la Radiación de otros Rayos Poderosos enfocados sobre la Tierra, ayudará a una gran parte de la humanidad a que se ancle de tal manera en la Verdad y su aplicación consciente, que un logro trascendente se alcanzará.</w:t>
      </w:r>
    </w:p>
    <w:p>
      <w:pPr>
        <w:pStyle w:val="Normal"/>
        <w:rPr>
          <w:rFonts w:ascii="Arial" w:hAnsi="Arial" w:cs="Arial"/>
          <w:sz w:val="24"/>
        </w:rPr>
      </w:pPr>
      <w:r>
        <w:rPr>
          <w:rFonts w:cs="Arial" w:ascii="Arial" w:hAnsi="Arial"/>
          <w:sz w:val="24"/>
        </w:rPr>
        <w:t>Ningún paso tiene tanta importancia vital como es el poner ante la humanidad la sabiduría del «YO SOY» —el origen de la Vida y Su Poder Trascendente— que puede ser traído al uso consciente del individuo. Será asombroso ver cómo esta simple, pero Todopoderosa Verdad, se extenderá rápidamente en la humanidad; porque todos los que piensen en ella, practiquen su Presencia, dirijan conscientemente su energía a través del poder del Amor Divino, encontrarán un nuevo mundo de Paz, Amor, Salud y Prosperidad abierto ante ellos.Aquellos que comprendan la aplicación del conocimiento de «YO SOY» no serán acosados nunca jamás por la inarmonía o perturbaciones de sus hogares, mundos o actividades, porque es solamente por falta de reconocimiento y aceptación de Todo Poder de esta Poderosa Presencia, que el ser humano permite que los conceptos y creaciones humanas los perturben.</w:t>
      </w:r>
    </w:p>
    <w:p>
      <w:pPr>
        <w:pStyle w:val="Normal"/>
        <w:rPr>
          <w:rFonts w:ascii="Arial" w:hAnsi="Arial" w:cs="Arial"/>
          <w:sz w:val="24"/>
        </w:rPr>
      </w:pPr>
      <w:r>
        <w:rPr>
          <w:rFonts w:cs="Arial" w:ascii="Arial" w:hAnsi="Arial"/>
          <w:sz w:val="24"/>
        </w:rPr>
        <w:t>El estudiante debe mirar constantemente dentro del yo humano y ver qué hábitos o creaciones que necesitan ser arrancados y arrojados se alojan allí, porque solamente negándose a permitir que existan hábitos tales como juzgar, condenar o criticar, puede él liberarse. La verdadera actividad del estudiante es la de perfeccionar su propio mundo, y no lo podrá hacer mientras vea imperfección en el mundo de otro Hijo de Dios.</w:t>
      </w:r>
    </w:p>
    <w:p>
      <w:pPr>
        <w:pStyle w:val="Normal"/>
        <w:rPr>
          <w:rFonts w:ascii="Arial" w:hAnsi="Arial" w:cs="Arial"/>
          <w:sz w:val="24"/>
        </w:rPr>
      </w:pPr>
      <w:r>
        <w:rPr>
          <w:rFonts w:cs="Arial" w:ascii="Arial" w:hAnsi="Arial"/>
          <w:sz w:val="24"/>
        </w:rPr>
        <w:t>Se te han dado maravillosas afirmaciones para gobernar armoniosamente la vida y el mundo. Aplícalas con determinación y tendrás éxito.</w:t>
      </w:r>
    </w:p>
    <w:p>
      <w:pPr>
        <w:pStyle w:val="Normal"/>
        <w:rPr>
          <w:rFonts w:ascii="Arial" w:hAnsi="Arial" w:cs="Arial"/>
          <w:sz w:val="24"/>
        </w:rPr>
      </w:pPr>
      <w:r>
        <w:rPr>
          <w:rFonts w:cs="Arial" w:ascii="Arial" w:hAnsi="Arial"/>
          <w:sz w:val="24"/>
        </w:rPr>
        <w:t>Otra corrección que deseas que yo haga es la siguiente:</w:t>
      </w:r>
    </w:p>
    <w:p>
      <w:pPr>
        <w:pStyle w:val="Normal"/>
        <w:rPr>
          <w:rFonts w:ascii="Arial" w:hAnsi="Arial" w:cs="Arial"/>
          <w:sz w:val="24"/>
        </w:rPr>
      </w:pPr>
      <w:r>
        <w:rPr>
          <w:rFonts w:cs="Arial" w:ascii="Arial" w:hAnsi="Arial"/>
          <w:sz w:val="24"/>
        </w:rPr>
        <w:t>Yo no dije en la Cruz: «Padre, ¿por qué me has abandonado?». Lo que dije fue: «¡Padre, cómo me has glorificado!», y yo recibí en la Gloria al hermano que estaba a mi diestra en la cruz.</w:t>
      </w:r>
    </w:p>
    <w:p>
      <w:pPr>
        <w:pStyle w:val="Normal"/>
        <w:rPr>
          <w:rFonts w:ascii="Arial" w:hAnsi="Arial" w:cs="Arial"/>
          <w:sz w:val="24"/>
        </w:rPr>
      </w:pPr>
      <w:r>
        <w:rPr>
          <w:rFonts w:cs="Arial" w:ascii="Arial" w:hAnsi="Arial"/>
          <w:sz w:val="24"/>
        </w:rPr>
        <w:t>Hay muchos de estos amados estudiantes a quienes yo conocí personalmente en el tiempo de la crucifixión y al dar este mensaje yo siento como si estuviera hablando a viejos amigos, porque en esa Gran Presencia Ascendida, los siglos son un incidente nada más y solamente nos damos cuenta del tiempo cuando entramos en contacto con eventos humanos.</w:t>
      </w:r>
    </w:p>
    <w:p>
      <w:pPr>
        <w:pStyle w:val="Normal"/>
        <w:rPr>
          <w:rFonts w:ascii="Arial" w:hAnsi="Arial" w:cs="Arial"/>
          <w:sz w:val="24"/>
        </w:rPr>
      </w:pPr>
      <w:r>
        <w:rPr>
          <w:rFonts w:cs="Arial" w:ascii="Arial" w:hAnsi="Arial"/>
          <w:sz w:val="24"/>
        </w:rPr>
        <w:t>Amado estudiante que buscas la Luz tan ansiosamente: trata de sentirte en mi amoroso abrazo, trata de sentirte vestido en esa Luz tan deslumbrante como el sol de mediodía. Ancla dentro de tu conciencia el sentimiento de tu habilidad para hacer la Ascensión, para que cada día te acerques más y más a la Plenitud de esa Realización.</w:t>
      </w:r>
    </w:p>
    <w:p>
      <w:pPr>
        <w:pStyle w:val="Normal"/>
        <w:rPr>
          <w:rFonts w:ascii="Arial" w:hAnsi="Arial" w:cs="Arial"/>
          <w:sz w:val="24"/>
        </w:rPr>
      </w:pPr>
      <w:r>
        <w:rPr>
          <w:rFonts w:cs="Arial" w:ascii="Arial" w:hAnsi="Arial"/>
          <w:sz w:val="24"/>
        </w:rPr>
        <w:t>Corta las ataduras de las cosas de la tierra que te tengan amarrado. Debes saber que en el Amor, la Sabiduría y el Poder que aceptas de tu Poderosa Presencia «YO SOY» está el poder que hace este servicio trascendente.</w:t>
      </w:r>
    </w:p>
    <w:p>
      <w:pPr>
        <w:pStyle w:val="Normal"/>
        <w:rPr>
          <w:rFonts w:ascii="Arial" w:hAnsi="Arial" w:cs="Arial"/>
          <w:sz w:val="24"/>
        </w:rPr>
      </w:pPr>
      <w:r>
        <w:rPr>
          <w:rFonts w:cs="Arial" w:ascii="Arial" w:hAnsi="Arial"/>
          <w:sz w:val="24"/>
        </w:rPr>
        <w:t>Recuerda siempre que: «Dios en ti, es tu Victoria segura: la Presencia YO SOY que late en tu corazón es la Luz de Dios Que nunca falla, y por la aceptación de esta Presencia, tu poder para liberar su energía y dirigirla, es ilimitado».Es para mí una gran alegría y un privilegio el continuar en asociación con mi Amado Hermano Saint Germain, en el trabajo de mandar, a través de mi Radiación Consciente, una ayuda definida a los estudiantes que pueden aceptar la instrucción de Saint Germain. Esto continuara durante todo el año 1934. No me entiendas mal, «YO SOY» irradiará a toda la humanidad, pero en esta radiación a los estudiantes, tengo el privilegio de dar un servicio especial.</w:t>
      </w:r>
    </w:p>
    <w:p>
      <w:pPr>
        <w:pStyle w:val="Normal"/>
        <w:rPr>
          <w:rFonts w:ascii="Arial" w:hAnsi="Arial" w:cs="Arial"/>
          <w:sz w:val="24"/>
        </w:rPr>
      </w:pPr>
      <w:r>
        <w:rPr>
          <w:rFonts w:cs="Arial" w:ascii="Arial" w:hAnsi="Arial"/>
          <w:sz w:val="24"/>
        </w:rPr>
        <w:t>En mi Amor yo te envuelvo. Con mi Luz yo te visto. Con mi Energía yo te sostengo para que puedas seguir adelante impávido en tu búsqueda de la felicidad y la perfección de ti mismo y de tu mundo.</w:t>
      </w:r>
    </w:p>
    <w:p>
      <w:pPr>
        <w:pStyle w:val="Normal"/>
        <w:rPr>
          <w:rFonts w:ascii="Arial" w:hAnsi="Arial" w:cs="Arial"/>
          <w:sz w:val="24"/>
        </w:rPr>
      </w:pPr>
      <w:r>
        <w:rPr>
          <w:rFonts w:cs="Arial" w:ascii="Arial" w:hAnsi="Arial"/>
          <w:sz w:val="24"/>
        </w:rPr>
        <w:t>Yo confío que esto te traerá una radiación que podrás sentir a voluntad a través del año, y que tu éxito te traiga</w:t>
      </w:r>
    </w:p>
    <w:p>
      <w:pPr>
        <w:pStyle w:val="Normal"/>
        <w:rPr>
          <w:rFonts w:ascii="Arial" w:hAnsi="Arial" w:cs="Arial"/>
          <w:sz w:val="24"/>
        </w:rPr>
      </w:pPr>
      <w:r>
        <w:rPr>
          <w:rFonts w:cs="Arial" w:ascii="Arial" w:hAnsi="Arial"/>
          <w:sz w:val="24"/>
        </w:rPr>
        <w:t>alegría sin límites.</w:t>
      </w:r>
    </w:p>
    <w:p>
      <w:pPr>
        <w:pStyle w:val="Normal"/>
        <w:rPr>
          <w:rFonts w:ascii="Arial" w:hAnsi="Arial" w:cs="Arial"/>
          <w:sz w:val="24"/>
        </w:rPr>
      </w:pPr>
      <w:r>
        <w:rPr>
          <w:rFonts w:cs="Arial" w:ascii="Arial" w:hAnsi="Arial"/>
          <w:sz w:val="24"/>
        </w:rPr>
        <w:t>«YO SOY la Presencia Iluminadora y Reveladora manifestada con Todo Poder».</w:t>
      </w:r>
    </w:p>
    <w:p>
      <w:pPr>
        <w:pStyle w:val="Normal"/>
        <w:rPr>
          <w:rFonts w:ascii="Arial" w:hAnsi="Arial" w:cs="Arial"/>
          <w:sz w:val="24"/>
        </w:rPr>
      </w:pPr>
      <w:r>
        <w:rPr>
          <w:rFonts w:cs="Arial" w:ascii="Arial" w:hAnsi="Arial"/>
          <w:sz w:val="24"/>
        </w:rPr>
        <w:t>JESÚS EL CRISTO</w:t>
      </w:r>
    </w:p>
    <w:p>
      <w:pPr>
        <w:pStyle w:val="Normal"/>
        <w:rPr>
          <w:rFonts w:ascii="Arial" w:hAnsi="Arial" w:cs="Arial"/>
          <w:sz w:val="24"/>
        </w:rPr>
      </w:pPr>
      <w:r>
        <w:rPr>
          <w:rFonts w:cs="Arial" w:ascii="Arial" w:hAnsi="Arial"/>
          <w:sz w:val="24"/>
        </w:rPr>
        <w:t>Saint Germain:</w:t>
      </w:r>
    </w:p>
    <w:p>
      <w:pPr>
        <w:pStyle w:val="Normal"/>
        <w:rPr>
          <w:rFonts w:ascii="Arial" w:hAnsi="Arial" w:cs="Arial"/>
          <w:sz w:val="24"/>
        </w:rPr>
      </w:pPr>
      <w:r>
        <w:rPr>
          <w:rFonts w:cs="Arial" w:ascii="Arial" w:hAnsi="Arial"/>
          <w:sz w:val="24"/>
        </w:rPr>
        <w:t>Deseo transmitir mi Amor, que envuelve como un regalo a cada uno de mis amados estudiantes, porque el Amor es lo más grande que se puede dar.</w:t>
      </w:r>
    </w:p>
    <w:p>
      <w:pPr>
        <w:pStyle w:val="Normal"/>
        <w:rPr>
          <w:rFonts w:ascii="Arial" w:hAnsi="Arial" w:cs="Arial"/>
          <w:sz w:val="24"/>
        </w:rPr>
      </w:pPr>
      <w:r>
        <w:rPr>
          <w:rFonts w:cs="Arial" w:ascii="Arial" w:hAnsi="Arial"/>
          <w:sz w:val="24"/>
        </w:rPr>
      </w:r>
    </w:p>
    <w:sectPr>
      <w:type w:val="nextPage"/>
      <w:pgSz w:w="11906" w:h="16838"/>
      <w:pgMar w:left="1531" w:right="851" w:gutter="85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9:18:00Z</dcterms:created>
  <dc:creator>D. Carlos Monsalve</dc:creator>
  <dc:description/>
  <dc:language>en-US</dc:language>
  <cp:lastModifiedBy>D. Carlos Monsalve</cp:lastModifiedBy>
  <dcterms:modified xsi:type="dcterms:W3CDTF">2003-04-12T09:23:00Z</dcterms:modified>
  <cp:revision>1</cp:revision>
  <dc:subject/>
  <dc:title>CAPITULO 25</dc:title>
</cp:coreProperties>
</file>