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PITULO IV</w:t>
      </w:r>
    </w:p>
    <w:p>
      <w:pPr>
        <w:pStyle w:val="Normal"/>
        <w:rPr/>
      </w:pPr>
      <w:r>
        <w:rPr/>
        <w:t>EL FUEGO CREADOR que " YO SOY" es la Llama de Dios. Su Presencia Maestra está anclada en el corazón de todos los hijos de Dios, aunque en algunos no es sino una chispa. Sin embargo, al tratarla correctamente, esa chispa puede convertirse en un gran Fuego Creador y una Llama Consumidora.</w:t>
      </w:r>
    </w:p>
    <w:p>
      <w:pPr>
        <w:pStyle w:val="Normal"/>
        <w:rPr/>
      </w:pPr>
      <w:r>
        <w:rPr/>
        <w:t>Esta Magna Presencia en sus actividades múltiples. Es la actividad omnipresente que todos pueden usar sin limitación, solamente si pudieran quitar de su conciencia aquello que no es sino apariencia y que los ha atado a través de años sin fin.</w:t>
      </w:r>
    </w:p>
    <w:p>
      <w:pPr>
        <w:pStyle w:val="Normal"/>
        <w:rPr/>
      </w:pPr>
      <w:r>
        <w:rPr/>
        <w:t>Hoy, el Cetro de Poder y Autoridad está a la vista frente a cada estudiante que va adelantando. Al principio puede alcanzarlo mentalmente y tomar ese cetro de Autoridad y usarlo: pero pronto se dará cuenta de que lo puede usar casi tangible y visiblemente.</w:t>
      </w:r>
    </w:p>
    <w:p>
      <w:pPr>
        <w:pStyle w:val="Normal"/>
        <w:rPr/>
      </w:pPr>
      <w:r>
        <w:rPr/>
        <w:t>No es una promesa vana que aquellos que buscan la luz recibirán este dominio. Cuando atravesamos un bosque sabemos que podemos regresar por el mismo sendero, pero la decisión es nuestra. Así mismo, después de centenares de años buscando poder y autoridad en lo exterior, encontramos que mañana habrá desaparecido. Como si estuviera sobre arena movediza.</w:t>
      </w:r>
    </w:p>
    <w:p>
      <w:pPr>
        <w:pStyle w:val="Normal"/>
        <w:rPr/>
      </w:pPr>
      <w:r>
        <w:rPr/>
        <w:t>Por la aceptación gozosa de tu dominio Divino puedes pisar firmemente la base segura de la Roca de la Verdad, que es Dios mismo, y de la cual ningún disturbio exterior puede jamás tocarla una vez que tú lo hayas aprendido por experiencia propia.</w:t>
      </w:r>
    </w:p>
    <w:p>
      <w:pPr>
        <w:pStyle w:val="Normal"/>
        <w:rPr/>
      </w:pPr>
      <w:r>
        <w:rPr/>
        <w:t>Los estudiantes de la Verdad se preguntan por qué vacilan ello en su decisión de mantenerse firmemente asidos o anclados en la PRESENCIA DE DIOS, ya que esto representa el dominio que andan buscando. No analizan la forma en que están actuando para indagar qué es lo que están haciendo que les cause tal perturbación y duda; pero para aquellos que aprovechan la autoridad que les pertenece e investigan profundamente es sus propias causas, les será muy fácil separar la cizaña de los granos de oro y sentirse pronto libres de la perturbación que los hace dudar de ellos mismos y hasta de la PRESENCIA DE DIOS, que late en sus corazones.</w:t>
      </w:r>
    </w:p>
    <w:p>
      <w:pPr>
        <w:pStyle w:val="Normal"/>
        <w:rPr/>
      </w:pPr>
      <w:r>
        <w:rPr/>
        <w:t>Cuando los estudiantes tengan consigo mismo y con Dios, la PRESENCIA " YO SOY" en amor e inteligencia se convierte en Poder, Fuerza y Seguridad autosostenida; de manera que los mantendrá fuertemente asidos a esa Roca de Dios; y esta luz deslumbradora los envolverá a la más leve invitación.</w:t>
      </w:r>
    </w:p>
    <w:p>
      <w:pPr>
        <w:pStyle w:val="Normal"/>
        <w:rPr/>
      </w:pPr>
      <w:r>
        <w:rPr/>
        <w:t>¡OH estudiante de hoy! Mantente asido a esta Magna Presencia que late en tu corazón, cuya vida fluye a través de tus venas, cuya energía se derrama en tu mente. Tu tienes libre albedrío y puedes calificarla y bendecirla para que te perfeccione o te haga imperfecto. Recuerda siempre que por aquello de no invocar esta Magna Presencia te has encontrado creando inarmonías y desórdenes. Tienes que darte el tiempo suficiente para lograr el pleno reconocimiento a este gran poder y entregarle toda la actividad de tu vida.</w:t>
      </w:r>
    </w:p>
    <w:p>
      <w:pPr>
        <w:pStyle w:val="Normal"/>
        <w:rPr/>
      </w:pPr>
      <w:r>
        <w:rPr/>
        <w:t>No-té impacientes porque las cosas no se compongan tan rápidamente como a ti te gustaría. Ellas funcionan de acuerdo con la velocidad de tu propia aceptación y la intensidad de tus sentimientos.</w:t>
      </w:r>
    </w:p>
    <w:p>
      <w:pPr>
        <w:pStyle w:val="Normal"/>
        <w:rPr/>
      </w:pPr>
      <w:r>
        <w:rPr/>
        <w:t>Esta gran energía que surge a través de tu cuerpo y mente, es la pura energía electrónica de Dios, la gran Presencia "YO SOY". Si tus pensamientos son mantenidos gozosamente en tu ser divino, como origen de tu ser y tu vida, esa energía pura electrónica actuara sin cesar e incontaminada, por calificación discordante humana.</w:t>
      </w:r>
    </w:p>
    <w:p>
      <w:pPr>
        <w:pStyle w:val="Normal"/>
        <w:rPr/>
      </w:pPr>
      <w:r>
        <w:rPr/>
        <w:t>Pero si tú permites, consciente o inconscientemente, que tus pensamientos comience a infestarse con la discordia que a menudo lo rodea, tú mismo le cambias el color y la calidad de esta energía radiante y pura.</w:t>
      </w:r>
    </w:p>
    <w:p>
      <w:pPr>
        <w:pStyle w:val="Normal"/>
        <w:rPr/>
      </w:pPr>
      <w:r>
        <w:rPr/>
        <w:t>Ella está obligada a actuar, y tú eres el que dicta cómo ha de comportarse hacia ti, No creas jamás que tú puedas escapa de este hecho sencillo. Es una ley inmutable y ningún ser humano puede cambiarla. Los estudiantes tienen que comprender y mantener esa actitud si desean hacer progresos continuos.</w:t>
      </w:r>
    </w:p>
    <w:p>
      <w:pPr>
        <w:pStyle w:val="Normal"/>
        <w:rPr/>
      </w:pPr>
      <w:r>
        <w:rPr/>
        <w:t>Yo les digo amados míos, que por más que duden, teman y se rebelen ante la autocorrección, ella es la puerta abierta a su propia gran iluminación y libertad de toda la limitación humana exterior.</w:t>
      </w:r>
    </w:p>
    <w:p>
      <w:pPr>
        <w:pStyle w:val="Normal"/>
        <w:rPr/>
      </w:pPr>
      <w:r>
        <w:rPr/>
        <w:t>Hay muchos estudiantes que cuando llegan a un cierto grado de comprensión, los resultados de sus actividades purificadoras les son revelados y enfrentándose a los muchos errores cometido y que hay que corregir, se desconsuelan criticándose y condenándose ellos mismo y a Dios. Este es otro gran error. Todo aquello que le es revelado para ser corregido, debe alegrarles grandemente, puesto que es una oportunidad para adelantar corrigiéndose errores que antes estaban ocultos. Conociendo que Dios es el poder de pensar, saben que tienen dentro el poder de corregirse y deben poner manos a la obra.</w:t>
      </w:r>
    </w:p>
    <w:p>
      <w:pPr>
        <w:pStyle w:val="Normal"/>
        <w:rPr/>
      </w:pPr>
      <w:r>
        <w:rPr/>
        <w:t>La vida de Dios que les late en el pecho es prueba suficiente de que poseen la Inteligencia y el Poder de Dios con que disolver y consumir todos los errores y creaciones discordantes que han fabricado en su contorno, consciente indeseable: " YO SOY la Magna Llama consumidora que ahora y para siempre disuelve todo error pasado y presente, su causa y su núcleo y toda creación indeseable, por lo cual mi ser externo sea responsable".</w:t>
      </w:r>
    </w:p>
    <w:p>
      <w:pPr>
        <w:pStyle w:val="Normal"/>
        <w:rPr/>
      </w:pPr>
      <w:r>
        <w:rPr/>
        <w:t>Es extraño, pero parece que los estudiantes tienen dificultades para anclarse en el reconocimiento del poder ilimitado que manejan cuando pronuncian "YO SOY". Cuando hasta el intelecto que es sólo la actividad externa. Sabe esto. Los estudiantes deben intensificarlo con todo su empeño, sintiendo intensamente la verdad de ello, y entonces encontraras gran rapidez y poder adicional al usarlo. Yo te digo, amado estudiante, que ha llegado el momento en que puedas usar este poder con gran autoridad para desatarte de las cadenas de limitación que te han aprisionado por tanto tiempo.</w:t>
      </w:r>
    </w:p>
    <w:p>
      <w:pPr>
        <w:pStyle w:val="Normal"/>
        <w:rPr/>
      </w:pPr>
      <w:r>
        <w:rPr/>
        <w:t>Ponte con determinación a ordenar tu casa. Si furas a albergar un huésped distinguido, no dudo que pasarías trabajando con ahínco. Puliendo y preparando todo para recibirlo. ¡Cuánto más importante es el preparar para este gran principio de amor y paz, el principio del Fuego Consumidor que habita dentro de ti y controla el elemento fuego!</w:t>
      </w:r>
    </w:p>
    <w:p>
      <w:pPr>
        <w:pStyle w:val="Normal"/>
        <w:rPr/>
      </w:pPr>
      <w:r>
        <w:rPr/>
        <w:t>Cuando uno piensa en Oromasis, príncipe del elemento Fuego, está pensando en la llama del fuego creador y está invocando su ayuda en el avivamiento de este poder creador, lo cual trae resultados inimaginables.</w:t>
      </w:r>
    </w:p>
    <w:p>
      <w:pPr>
        <w:pStyle w:val="Normal"/>
        <w:rPr/>
      </w:pPr>
      <w:r>
        <w:rPr/>
        <w:t>Cuando tú hablas en el Nombre, Poder y autoridad del Gran "YO SOY", estás soltando energía sin limites para que se cumplan tus deseos. ¿Por qué, entonces seguir permitiendo que la duda y el temor te acose cuando "YO SOY" es la puerta de la opulencia de Dios. Esperando para derramarse en salud, bendiciones, y prosperidad? Atrévete a ser, a sentir y a utilizar esta Magna Autoridad. Dios en cada uno.</w:t>
      </w:r>
    </w:p>
    <w:p>
      <w:pPr>
        <w:pStyle w:val="Normal"/>
        <w:rPr/>
      </w:pPr>
      <w:r>
        <w:rPr/>
        <w:t>¡Amado Estudiante! ¿ No te das cuenta de que puedes manifestar la perfección en unos minutos o en unas pocas horas?. Tomando la determinación de afirmar con suficiente intensidad. "YO SOY la inmensa Energía Electrónica que fluye, que renueva, que llena cada célula de Mi mente y mi Cuerpo ya, en este mismo momento?</w:t>
      </w:r>
    </w:p>
    <w:p>
      <w:pPr>
        <w:pStyle w:val="Normal"/>
        <w:rPr/>
      </w:pPr>
      <w:r>
        <w:rPr/>
        <w:t>¿No ves tú que a pocos minutos u horas puedes disipar algún disturbio de mente o cuerpo y permitir que esa pura Magna Energía haga su labor sin influencia, sin ser afectada o colorida por elemento alguno de tu propio pensamiento? Si tú puedes renovar un nervio, un órgano, construir cualquier miembro de tu cuerpo a su original perfección, casi inmediatamente, ¿ por qué no sentirlo y utilizarlo? Y a medida que experimentes los resultados admirables, asombrosos, tu fe</w:t>
      </w:r>
    </w:p>
    <w:p>
      <w:pPr>
        <w:pStyle w:val="Normal"/>
        <w:rPr/>
      </w:pPr>
      <w:r>
        <w:rPr/>
        <w:t>y confianza saltarán a efectuar su perfecta actividad y tu mente adquirirá toda la confianza necesaria en esta Gran Presencia y Poder y su uso Omnipresente e ilimitado.</w:t>
      </w:r>
    </w:p>
    <w:p>
      <w:pPr>
        <w:pStyle w:val="Normal"/>
        <w:rPr/>
      </w:pPr>
      <w:r>
        <w:rPr/>
        <w:t>Cuando parezca haber una falla de energía, plántate alegre y seguro con determinación, y declara: " YO SOY la Magna Presencia de esta Energía Alerta y Radiante que surge a través de Mi Mente y Mi Cuerpo, disolviendo todo lo que sea diferente a ella misma. Yo me planto para siempre en esta alerta y radiante energía ya gozo para siempre".</w:t>
      </w:r>
    </w:p>
    <w:p>
      <w:pPr>
        <w:pStyle w:val="Normal"/>
        <w:rPr/>
      </w:pPr>
      <w:r>
        <w:rPr/>
        <w:t>Tu puedes pasar esta energía pura por tu mente y tu cuerpo así como paso yo mi mano por tu frente. En mi memoria no existe un momento en que haya habido tanta asistencia al alcance del estudiante de la luz y tú debes aprovecharlo con intenso gozo.</w:t>
      </w:r>
    </w:p>
    <w:p>
      <w:pPr>
        <w:pStyle w:val="Normal"/>
        <w:rPr/>
      </w:pPr>
      <w:r>
        <w:rPr/>
        <w:t>La hueste de Ángeles se regocijan del regreso del viajero que tanto ha buscado autoridad en el Exterior, no habiendo encontrado sino tusas. Después que su energía ha sido gastada, vuelve a casa y ahí encuentra la fuente que lo reconstruye de todas las discrepancias, aun la llamada vejez. Entonces puedes mostrarte renovado en la plenitud de tu juventud y poder, porque así es el sendero de la vida de Dios.</w:t>
      </w:r>
    </w:p>
    <w:p>
      <w:pPr>
        <w:pStyle w:val="Normal"/>
        <w:rPr/>
      </w:pPr>
      <w:r>
        <w:rPr/>
        <w:t>Hace que se mantenga una maravillosa acción vibratoria expresando cuando cada uno habla suavemente. ¡ Si pudiera ver la acción interior disipando al instante toda discordia!</w:t>
      </w:r>
    </w:p>
    <w:p>
      <w:pPr>
        <w:pStyle w:val="Normal"/>
        <w:rPr/>
      </w:pPr>
      <w:r>
        <w:rPr/>
        <w:t>Al principio, sino sientes ninguna fuerza electrónica pasar a través de ti, de ninguna manera creas que no has recibido esta gran energía, ya que tú la has ordenado con la autoridad de Dios. "YO SOY", a que fluya por tu mente y cuerpo.</w:t>
      </w:r>
    </w:p>
    <w:p>
      <w:pPr>
        <w:pStyle w:val="Normal"/>
        <w:rPr/>
      </w:pPr>
      <w:r>
        <w:rPr/>
        <w:t>Lo mismo se puede hacer por los negocios o asuntos que no estén manifestado todo el orden y armonía que se desee. Puede ponerte de pie (porque esto te hace sentir la autoridad) e invocar a tu gran presencia " YO SOY " y mandarla al mundo de tus negocios. Ordénala que consuma todo lo que no sea igual a ella misma y que lo reemplace con la perfección de Dios que " YO SOY" la Suprema Autoridad, Dios en Acción.</w:t>
      </w:r>
    </w:p>
    <w:p>
      <w:pPr>
        <w:pStyle w:val="Normal"/>
        <w:rPr/>
      </w:pPr>
      <w:r>
        <w:rPr/>
        <w:t>No es necesario ponerse tenso ni tampoco permitir que el cuerpo se ponga tenso, sólo debemos subir en la supremacía y dignidad de nuestra autoridad divina y limpiar todo lo que necesite ser limpio. Al hacer esto. No es necesario hablar con voz fuerte. Sino con voz baja pero con tono de Maestría.</w:t>
      </w:r>
    </w:p>
    <w:p>
      <w:pPr>
        <w:pStyle w:val="Normal"/>
        <w:rPr/>
      </w:pPr>
      <w:r>
        <w:rPr/>
        <w:t>Ponte de pie en tu cuarto y declara: "YO SOY dueño de mi propio mundo, YO SOY la victoriosa Inteligencia que lo gobierna. Yo ordeno a esta Gran radiante e Inteligente Energía de Dios que entre a Mi Mundo, le ordeno que me traiga la Opulencia de Dios, hecha visible a Mis Manos y para Mi Uso. Le ordeno que cree toda la Perfección. Yo no Soy ya más el niño en Cristo sino la Presencia Maestra que ha alcanzado su plena estatura. Yo hablo y ordeno con autoridad".</w:t>
      </w:r>
    </w:p>
    <w:p>
      <w:pPr>
        <w:pStyle w:val="Normal"/>
        <w:rPr/>
      </w:pPr>
      <w:r>
        <w:rPr/>
        <w:t>Se puede disolver los errores cometidos y recrear inmediatamente la perfección que se desea. Saber que es autosostenida, siempre que no se mezcle con actividades destructivas del pensamiento y el sentimiento.</w:t>
      </w:r>
    </w:p>
    <w:p>
      <w:pPr>
        <w:pStyle w:val="Normal"/>
        <w:rPr/>
      </w:pPr>
      <w:r>
        <w:rPr/>
        <w:t>Yo deseo mucho que tú sientas que eres la única autoridad en tu mundo. No temas jamás que al perfeccionar tu mundo vas a desfigurar el mundo de otro o de otros mientras tú no tengas intención de dañar a alguien. Tampoco importa lo que digan los demás o cuanto intenten ellos interrumpirte con sus dudas temores y limitaciones. Tú eres la suprema autoridad en tu mundo y todo lo que tienes que hacer es decir, cuando te acosen esas condiciones: "YO SOY el Gran Círculo Mágico de protección alrededor mío que es invencible, que repele todo elemento discordante que intenta entrar a molestarme. YO SOY la perfección de Mi Mundo y ésta es autosostenida".</w:t>
      </w:r>
    </w:p>
    <w:p>
      <w:pPr>
        <w:pStyle w:val="Normal"/>
        <w:rPr/>
      </w:pPr>
      <w:r>
        <w:rPr/>
        <w:t>¡OH Amado! Ya no es necesario vacilar, inquirir y preguntar acerca de que "YO SOY la Autoridad ". Anda. Atrévete, usa esta autoridad de Dios que se expresa en el "YO SOY " de todo cuanto existe. Porque tú has estado deseando la Presencia de los grandes Seres Ascendidos. Pues decreta: " YO SOY" la Presencia visible de aquellos llamados Ascendidos Maestros que deseo ver aparecer aquí ante mí y cuya asistencia invoco".</w:t>
      </w:r>
    </w:p>
    <w:p>
      <w:pPr>
        <w:pStyle w:val="Normal"/>
        <w:rPr/>
      </w:pPr>
      <w:r>
        <w:rPr/>
        <w:t>Ha llegado el punto en que puedes descargar toda discordia de tu mente. Llena tu mente con esta esencia electrónica pura y ninguna discordia podrá entrar mientras tú la mantengas llena con esta Presencia. Te repito que tú eres la autoridad en tu mundo y si tu pensamiento está lleno de esta esencia, no puede tocarlo siquiera ninguna discordia. Vamos a tomar esta autoridad y la vamos a usar, vamos a limpiar toda discordia y vamos a declarar sin vacilación alguna: "YO SOY la supremacía del hombre". A donde quiera que yo me dirija "YO SOY" Dios en Acción".</w:t>
      </w:r>
    </w:p>
    <w:p>
      <w:pPr>
        <w:pStyle w:val="Normal"/>
        <w:rPr/>
      </w:pPr>
      <w:r>
        <w:rPr/>
        <w:t>CAPITULO V</w:t>
      </w:r>
    </w:p>
    <w:p>
      <w:pPr>
        <w:pStyle w:val="Normal"/>
        <w:rPr/>
      </w:pPr>
      <w:r>
        <w:rPr/>
        <w:t>1</w:t>
      </w:r>
    </w:p>
    <w:p>
      <w:pPr>
        <w:pStyle w:val="Normal"/>
        <w:rPr/>
      </w:pPr>
      <w:r>
        <w:rPr/>
        <w:t>La Gran necesidad de hoy es la curación de las Naciones y los individuos. Así como se ayuda al individuo derramando en él la energía electrónica a través de su mente y su cuerpo y por medio de su "YO SOY", llenando cada célula, así, en un grado mayor de expansión, se puede tratar a una Nación.</w:t>
      </w:r>
    </w:p>
    <w:p>
      <w:pPr>
        <w:pStyle w:val="Normal"/>
        <w:rPr/>
      </w:pPr>
      <w:r>
        <w:rPr/>
        <w:t>Una Nación es un gran cuerpo de individuos y de creaciones de la naturaleza. Tenemos el mismo poder para efectuar esto, siendo como lo somos, la presencia de Dios Individualizado. Sabemos pues, que "YO SOY" está presente en todas partes, y cuando la conciencia se apodere de esta expansión, la energía se lanza a actuar en todas partes tanto en las células del cuerpo mundial como en las células individuales. Debemos darnos cuenta de que la presencia activa de Dios Todopoderoso está presente en todas partes que no hay la más diminuta porción en que esté ausente, que esta presencia activa liga a toda la creación humana y consume al instante todo lo inarmonioso o indeseable, y que lo único que la detiene es el libre albedrío del individuo a través de su ignorancia y su propia creencia.</w:t>
      </w:r>
    </w:p>
    <w:p>
      <w:pPr>
        <w:pStyle w:val="Normal"/>
        <w:rPr/>
      </w:pPr>
      <w:r>
        <w:rPr/>
        <w:t>A través del " YO SOY" la Divina Sabiduría actúa repeliendo todo lo que no deba entrar en el sistema. La Omnipresente Sabiduría a través de nuestra acción consciente, siempre nos está insinuando el no aceptar nada de aquello que en nuestros sentimientos, pensamientos o alimentos pudiera perturbar nuestra actividad armoniosa.</w:t>
      </w:r>
    </w:p>
    <w:p>
      <w:pPr>
        <w:pStyle w:val="Normal"/>
        <w:rPr/>
      </w:pPr>
      <w:r>
        <w:rPr/>
        <w:t>Las corrientes de energía cósmica pura están siempre fluyendo por todas partes como los rayos de un faro.</w:t>
      </w:r>
    </w:p>
    <w:p>
      <w:pPr>
        <w:pStyle w:val="Normal"/>
        <w:rPr/>
      </w:pPr>
      <w:r>
        <w:rPr/>
        <w:t>2</w:t>
      </w:r>
    </w:p>
    <w:p>
      <w:pPr>
        <w:pStyle w:val="Normal"/>
        <w:rPr/>
      </w:pPr>
      <w:r>
        <w:rPr/>
        <w:t>Nuestras actividades exteriores siempre deben estar receptivas a estas corrientes de vida que son energía cósmica pura y que siempre están fluyendo en la atmósfera de la tierra.</w:t>
      </w:r>
    </w:p>
    <w:p>
      <w:pPr>
        <w:pStyle w:val="Normal"/>
        <w:rPr/>
      </w:pPr>
      <w:r>
        <w:rPr/>
        <w:t>Es verdad que donde las condiciones son demasiado densas para que esta energía las penetre, ella las rodea por encima y por debajo y sigue su camino. Desde el año 1932, cada individuo camina dentro de grandes corrientes sanadoras. Por el poder de Ciclópea (Vista), La Estrella Secreta del Amor, y los rayos provenientes de la Ciudad Dorada, las tremendas corrientes sanadoras son dirigidas conscientemente a través de la atmósfera de la tierra. Estas, como comprenderás, son la Energía de Dios en Acción y naturalmente autosostenida. La conciencia individual de esta Presencia te permitirá contactar estos rayos en cualquier momento.</w:t>
      </w:r>
    </w:p>
    <w:p>
      <w:pPr>
        <w:pStyle w:val="Normal"/>
        <w:rPr/>
      </w:pPr>
      <w:r>
        <w:rPr/>
        <w:t>A los estudiantes que posean un sentido de patriotismo y que deseen ayudar a su propia Nación, les diré que estas corrientes sanadoras llegan no solo a individuos, sino a condiciones, ambientes y lugares oficiales, como una llama inteligente y que en la actualidad están haciendo una labor de protección y elevación para los hijos de la tierra, como jamás anteriormente, desde la creación de este planeta; y que mientras más personas se dan cuenta de esta operación mejor serán en el papel de mensajeros y asistentes en este trabajo extraordinario.</w:t>
      </w:r>
    </w:p>
    <w:p>
      <w:pPr>
        <w:pStyle w:val="Normal"/>
        <w:rPr/>
      </w:pPr>
      <w:r>
        <w:rPr/>
        <w:t>Hay una influencia siniestra con cual nos estamos enfrentando en la actividad terrena; es una fuerza mental que respalda las guerras y se manifiesta conscientemente. Los que deseen trabajar para disolver esta situación deben meditar la idea siguiente hasta que capten el pleno significado que encierra. Deben saber que si ellos dirigen esta energía electrónica a través de la tierra, ella irá</w:t>
      </w:r>
    </w:p>
    <w:p>
      <w:pPr>
        <w:pStyle w:val="Normal"/>
        <w:rPr/>
      </w:pPr>
      <w:r>
        <w:rPr/>
        <w:t>3</w:t>
      </w:r>
    </w:p>
    <w:p>
      <w:pPr>
        <w:pStyle w:val="Normal"/>
        <w:rPr/>
      </w:pPr>
      <w:r>
        <w:rPr/>
        <w:t>Directamente y sin interrupción al sitio indicado y verán obrar la energía en forma insospechada.</w:t>
      </w:r>
    </w:p>
    <w:p>
      <w:pPr>
        <w:pStyle w:val="Normal"/>
        <w:rPr/>
      </w:pPr>
      <w:r>
        <w:rPr/>
        <w:t>Hay individuos que siendo muy bondadosos y dedicados, se dan cuenta de pronto de que tienen que abandonar ciertos alimentos y ciertas actividades, lo que les produce una especie de shock. Yo les diré que la Divina Inteligencia dentro de cada uno les hará que la Divina Inteligencia dentro de cada uno les hará que dejen con naturalidad las cosas que no estén de acuerdo con la Gran Presencia, a cada paso y cuando sea necesario. Para que un individuo se abstenga de algo conscientemente tiene que sentir que hay algo más fuerte que merezca anclarse en ello. A medida que los estudiantes se hacen conscientes de esto, les viene la fuerza y la confianza para dar el paso.</w:t>
      </w:r>
    </w:p>
    <w:p>
      <w:pPr>
        <w:pStyle w:val="Normal"/>
        <w:rPr/>
      </w:pPr>
      <w:r>
        <w:rPr/>
        <w:t>Aquellos que vienen a tu casa merecen la protección divina que a ti te gusta darles. Yo sugiero que una vez por día cargues la atmósfera de tu casa con pura energía electrónica, o sea, con la la Presencia de Dios, para que no entren en tu casa ni comida ni Presencia indeseables. Envuelve a tus visitas en el manto electrónico de la Presencia "YO SOY" pero no fuerces estas cosas en personas que no las hayan pedido.</w:t>
      </w:r>
    </w:p>
    <w:p>
      <w:pPr>
        <w:pStyle w:val="Normal"/>
        <w:rPr/>
      </w:pPr>
      <w:r>
        <w:rPr/>
        <w:t>Cuanto tu dices " YO SOY" reconoces el poder que destruye toda barrera de oposición. El ser humano es como un león muerto de hambre en la selva. Rompería cualquier cosa para obtener la comida. La conciencia rompería en pedazos a su mejor amigo para salirse con las suyas.</w:t>
      </w:r>
    </w:p>
    <w:p>
      <w:pPr>
        <w:pStyle w:val="Normal"/>
        <w:rPr/>
      </w:pPr>
      <w:r>
        <w:rPr/>
        <w:t>En todo elemento astral hay el elemento del deseo humano. A menos que la mente se cierre completamente al mundo astral, se encontrará uno constantemente interrumpido en toda buena decisión, porque se la habrá dejado la puerta abierta a una fuerza mucho más sutil. Que toda fuerza que haya en el mundo físico. Mucho piensan que hay fuerzas</w:t>
      </w:r>
    </w:p>
    <w:p>
      <w:pPr>
        <w:pStyle w:val="Normal"/>
        <w:rPr/>
      </w:pPr>
      <w:r>
        <w:rPr/>
        <w:t>4</w:t>
      </w:r>
    </w:p>
    <w:p>
      <w:pPr>
        <w:pStyle w:val="Normal"/>
        <w:rPr/>
      </w:pPr>
      <w:r>
        <w:rPr/>
        <w:t>Buenas en mundo astral; Yo les digo que ninguna fuerza que venga del astral es jamás buena. Cualquier fuerza buena que parezca venir de allí ha fabricado su propio túnel para poder pasar.</w:t>
      </w:r>
    </w:p>
    <w:p>
      <w:pPr>
        <w:pStyle w:val="Normal"/>
        <w:rPr/>
      </w:pPr>
      <w:r>
        <w:rPr/>
        <w:t>En primer lugar ¿ Qué forma el mundo astral? No hay sino un solo lugar donde se pueda albergar una creación humana, EL REINO ASTRAL. Este plano de actividad astral contiene todas las formas indeseables acumuladas a través de los siglos. De manera que es fácil ve que nada bueno puede salir de contacto alguno con el plano astral. No contiene absolutamente nada del Cristo</w:t>
      </w:r>
    </w:p>
    <w:p>
      <w:pPr>
        <w:pStyle w:val="Normal"/>
        <w:rPr/>
      </w:pPr>
      <w:r>
        <w:rPr/>
        <w:t>Algunos tiene una confusión que dominan "La Estrella Astral", pero eso está errado. Se llama e realidad "La Estrella Astrea". Este es un Ser Cósmico de la Cuarta esfera, y cuyo trabajo es el de consumir todo lo más posible de lo que pertenezca al Reino Astral, como también el de llamar la atención de individuos atraídos al Plano Astral. Este gran Ser, al fin y al cabo, aclara la comprensión de estos individuos y disuelve sus deseos de mantener algún contacto con ese reino infeliz. No hay niños en el Plano Astral. El hogar de los niños que dejan la tierra es el Plano Eterico. La gente encarnada, cuando está dormida, se encuentra en la misma esfera que los desencarnados.</w:t>
      </w:r>
    </w:p>
    <w:p>
      <w:pPr>
        <w:pStyle w:val="Normal"/>
        <w:rPr/>
      </w:pPr>
      <w:r>
        <w:rPr/>
        <w:t>La Presencia "YO SOY" posee una conciencia autosostenedora de tal magnitud, que si uno sale con ella al dormirse, se pueden alcanzar alturas increíbles. Si tú tienes conciencia de tu "YO SOY" en tu conciencia exterior, y te llevas esta conciencia cuando entres a todos los planos, es una presencia sostenedora increíbles. Si tu tienes conciencia de tu "YO SOY" en tu conciencia exterior, y te llevas esta conciencia cuando entres a otros planos, es una presencia sostenedora increíble.</w:t>
      </w:r>
    </w:p>
    <w:p>
      <w:pPr>
        <w:pStyle w:val="Normal"/>
        <w:rPr/>
      </w:pPr>
      <w:r>
        <w:rPr/>
        <w:t>5</w:t>
      </w:r>
    </w:p>
    <w:p>
      <w:pPr>
        <w:pStyle w:val="Normal"/>
        <w:rPr/>
      </w:pPr>
      <w:r>
        <w:rPr/>
        <w:t>Hay un momento en la experiencia de nuestra vida en la cual tenemos necesidad del uso y reconocimiento consciente de la frase "YO SOY la presencia de Dios en Acción". Cuando tu tengas esa conciencia y la lleves voluntariamente a través del velo del sueño, tu alma fuera del cuerpo actúa con poderes ilimitados.</w:t>
      </w:r>
    </w:p>
    <w:p>
      <w:pPr>
        <w:pStyle w:val="Normal"/>
        <w:rPr/>
      </w:pPr>
      <w:r>
        <w:rPr/>
        <w:t>Suponiendo que en el estado de vigilia tengas necesidad de algo, antes de dormirte puedes muy bien expresar lo siguiente: A través del Magno Poder, e Inteligencia que " YO SOY", mientras mi cuerpo duerme, hago el contacto necesario que me cumplirá abundantemente este requerimiento, no importa cual sea.</w:t>
      </w:r>
    </w:p>
    <w:p>
      <w:pPr>
        <w:pStyle w:val="Normal"/>
        <w:rPr/>
      </w:pPr>
      <w:r>
        <w:rPr/>
        <w:t>Debes conocer que esta actividad autosostenida no puede fallar en absoluto, y que es una forma grandiosa de poner en movimiento a la Presencia "YO SOY" ordene mientras el cuerpo duerma tiene que ser obedecido. Yo conocí un caso en que había necesidad de protección. El que la usó tenía cierta conciencia de la Presencia. El individuo cayó por un barranco, pero la Presencia "YO SOY" al instante construyó una forma que atrapó al individuo y lo puso a salvo antes que la caída continuara.</w:t>
      </w:r>
    </w:p>
    <w:p>
      <w:pPr>
        <w:pStyle w:val="Normal"/>
        <w:rPr/>
      </w:pPr>
      <w:r>
        <w:rPr/>
        <w:t>Cuando se tiene conciencia espiritual y se va a cualquier ambiente donde exista peligro, debe hacerse un tratamiento rápido para su propia protección, ya que mientras uno no haya ascendido, el cuerpo tiene tendencia de contactar el pensamiento exterior de la humanidad. Si el estudiante sube una montaña, debe hacer un trabajo protector, consiste en afirmaciones protectoras. Si mantiene siempre esa labor protectora puede muy bien</w:t>
      </w:r>
    </w:p>
    <w:p>
      <w:pPr>
        <w:pStyle w:val="Normal"/>
        <w:rPr/>
      </w:pPr>
      <w:r>
        <w:rPr/>
        <w:t>6</w:t>
      </w:r>
    </w:p>
    <w:p>
      <w:pPr>
        <w:pStyle w:val="Normal"/>
        <w:rPr/>
      </w:pPr>
      <w:r>
        <w:rPr/>
        <w:t>Evitar la destrucción de terceros. Ejemplos: "Dios es el Poder Omnipotente protegiendo y dirigiendo este avión (barco, tren o carro), de manera que se mueva a una zona absolutamente a salvo"</w:t>
      </w:r>
    </w:p>
    <w:p>
      <w:pPr>
        <w:pStyle w:val="Normal"/>
        <w:rPr/>
      </w:pPr>
      <w:r>
        <w:rPr/>
        <w:t>En el camino tienes que estar en acción consciente todo el tiempo. Habrá quienes piensen que esto significa temor, pero no es así: por el contrario, es el reconocimiento del Poder Protector Omnipresente.</w:t>
      </w:r>
    </w:p>
    <w:p>
      <w:pPr>
        <w:pStyle w:val="Normal"/>
        <w:rPr/>
      </w:pPr>
      <w:r>
        <w:rPr/>
        <w:t>Dios todo lo ve y todo lo conoce. El mira hacia delante y evitará contactos indeseables. Cuando tú digas: "Dios está manejando este vehículo" la vista divina va delante mirando cuadras y kilómetros y vendrá el impulso de salir a vías libres de interrupciones de tráfico. Nuestro paso será sin obstrucción de ninguna clase porque es Dios quien está manejando el vehículo.</w:t>
      </w:r>
    </w:p>
    <w:p>
      <w:pPr>
        <w:pStyle w:val="Normal"/>
        <w:rPr/>
      </w:pPr>
      <w:r>
        <w:rPr/>
        <w:t>Hay dos motivos que causan accidentes en los estudiantes. El primero, que enfadándose, dejan abierta su aura y la puerta astral. Segundo que se olvidan de hacer el trabajito protector, Cada vez que hacemos algo con actitud positiva y dinámica, el exterior va adquiriendo confianza, más fe y no puede fallar.</w:t>
      </w:r>
    </w:p>
    <w:p>
      <w:pPr>
        <w:pStyle w:val="Normal"/>
        <w:rPr/>
      </w:pPr>
      <w:r>
        <w:rPr/>
        <w:t>Otra forma de protegerse es la de proyectar El Cinturón Electrónico en contorno nuestro o de terceros, diciendo: "Yo Soy el cinturón o el anillo o el círculo protector alrededor mío" ( o de fulano), Ese cinturón electrónico se forma al instante y es impenetrable e invulnerable a toda cosa negativa. Date cuenta que cuando tu dices " Yo Soy", lo que quiera que tu ordenes es Todopoderoso e</w:t>
      </w:r>
    </w:p>
    <w:p>
      <w:pPr>
        <w:pStyle w:val="Normal"/>
        <w:rPr/>
      </w:pPr>
      <w:r>
        <w:rPr/>
        <w:t>7</w:t>
      </w:r>
    </w:p>
    <w:p>
      <w:pPr>
        <w:pStyle w:val="Normal"/>
        <w:rPr/>
      </w:pPr>
      <w:r>
        <w:rPr/>
        <w:t>Instantáneamente cumplido. No puedes usar la Presencia "YO SOY" sin que logres actividad instantánea.</w:t>
      </w:r>
    </w:p>
    <w:p>
      <w:pPr>
        <w:pStyle w:val="Normal"/>
        <w:rPr/>
      </w:pPr>
      <w:r>
        <w:rPr/>
        <w:t>Repite a menudo: "YO SOY" la Inteligencia protectora omnipresente y omnipotente que gobierno esta mente y este cuerpo". Esto es instantáneamente cumplido y en acción porque has dicho " YO SOY. ÉL YO SOY" que está en todas las partes presentes está en ese punto haciendo el trabajo en ese momento. Esta es la forma como pones en acción la Todopoderosa presencia "YO SOY", por los medios más directos. Ella es TODO EN TODOS. Y recuérdale a tu conciencia exterior que cuando tu dices "YO SOY", has puestos en función todos los atributos de la Divinidad: Estás ya en un punto en que debes ver actividad instantánea. Cuando tú dices "YO SOY" es la plena actividad de Dios y que contiene todos los atributos de Dios, entras en pleno uso de ese magno poder.</w:t>
      </w:r>
    </w:p>
    <w:p>
      <w:pPr>
        <w:pStyle w:val="Normal"/>
        <w:rPr/>
      </w:pPr>
      <w:r>
        <w:rPr/>
        <w:t>Di a menudo: "YO SOY la Presencia que produce este hogar maestro". Cuando tú dices: "YO SOY la ascensión de este cuerpo físico ahora"has aceptado y entrado en esa acción en el mismo instante. Cuando estás luchando por adquirir luz en acción ilimitada, estas esforzándote por lograr la cosa más grande que existe en el mundo.</w:t>
      </w:r>
    </w:p>
    <w:p>
      <w:pPr>
        <w:pStyle w:val="Normal"/>
        <w:rPr/>
      </w:pPr>
      <w:r>
        <w:rPr/>
        <w:t>Llena tu mundo con la Presencia "YO SOY" y cuando lo hagas, siente que lo estas haciendo conscientemente.</w:t>
      </w:r>
    </w:p>
    <w:p>
      <w:pPr>
        <w:pStyle w:val="Normal"/>
        <w:rPr/>
      </w:pPr>
      <w:r>
        <w:rPr/>
        <w:t>Si tu dices en conciencia "YO SOY" la perfecta actividad de cada órgano y célula de mi cuerpo", tienes que manifestarse. Solo tienes que estar consciente de esto y se hará. Usa a menudo "YO SOY la perfecta salud manifestada ahora, en cada órgano de mi cuerpo", y</w:t>
      </w:r>
    </w:p>
    <w:p>
      <w:pPr>
        <w:pStyle w:val="Normal"/>
        <w:rPr/>
      </w:pPr>
      <w:r>
        <w:rPr/>
        <w:t>8</w:t>
      </w:r>
    </w:p>
    <w:p>
      <w:pPr>
        <w:pStyle w:val="Normal"/>
        <w:rPr/>
      </w:pPr>
      <w:r>
        <w:rPr/>
        <w:t>Al mismo tiempo estar pensando en que vas a tener que tomar una medicina.</w:t>
      </w:r>
    </w:p>
    <w:p>
      <w:pPr>
        <w:pStyle w:val="Normal"/>
        <w:rPr/>
      </w:pPr>
      <w:r>
        <w:rPr/>
        <w:t>Para Limpiar la mente di: "YO SOY la Inteligencia perfecta activa en este cerebro". Para los ojos y los oídos di: " YO SOY la perfecta audición oyendo a través de estos oídos." Ponte hacer estos tratamientos con empeño y no puede fallar. Tienes las riendas: úsalas y evita toda palabra que recuerde la condición limitada anterior. Cuando estés consciente del "YO SOY", no te importa lo que haga nadie en este mundo: y no debe preocuparte otra cosa que tu propio mundo, ya que tú has realizado que él "YO SOY la Única Presencia actuando en esto, YO SOY la Única Presencia actuando en mi mundo".</w:t>
      </w:r>
    </w:p>
    <w:p>
      <w:pPr>
        <w:pStyle w:val="Normal"/>
        <w:rPr/>
      </w:pPr>
      <w:r>
        <w:rPr/>
      </w:r>
    </w:p>
    <w:p>
      <w:pPr>
        <w:pStyle w:val="Normal"/>
        <w:rPr/>
      </w:pPr>
      <w:r>
        <w:rPr/>
        <w:t>Para encontrar cosas perdidas "YO SOY la Inteligencia y el ojo todo avizor que encuentra todo" Te va asombrar la sensación que te va creciendo por dentro cuando tú no tengas que mirar a ninguna otra cosa sino a tu amado y magno "YO SOY"</w:t>
      </w:r>
    </w:p>
    <w:p>
      <w:pPr>
        <w:pStyle w:val="Normal"/>
        <w:rPr/>
      </w:pPr>
      <w:r>
        <w:rPr/>
        <w:t>Borra de tu mente todo menos la operación consciente de "YO SOY", pues es él más alto poder. Lograrás la idea de que todos estos aparentes milagros se producen con facilidad.</w:t>
      </w:r>
    </w:p>
    <w:p>
      <w:pPr>
        <w:pStyle w:val="Normal"/>
        <w:rPr/>
      </w:pPr>
      <w:r>
        <w:rPr/>
        <w:t>Suponiendo que tú quieres iluminar una habitación, di: "YO SOY la iluminación de este cuarto". Entonces actúa sobre los electrones del cuarto, ya que iluminar la atmósfera de un cuarto es tan fácil como levantar la mano. Tu capacidad para iluminar un cuarto es tan adecuada como el lograrlo a través de una lámpara eléctrica. Tu</w:t>
      </w:r>
    </w:p>
    <w:p>
      <w:pPr>
        <w:pStyle w:val="Normal"/>
        <w:rPr/>
      </w:pPr>
      <w:r>
        <w:rPr/>
        <w:t>9</w:t>
      </w:r>
    </w:p>
    <w:p>
      <w:pPr>
        <w:pStyle w:val="Normal"/>
        <w:rPr/>
      </w:pPr>
      <w:r>
        <w:rPr/>
        <w:t>Puedes tan fácilmente conducir la corriente eléctrica universal a través de ti, como la electricidad corriente es conducida a través de los cables. Para hacer visible la iluminación que está dentro de tu propio cuerpo o sea para irradiarla visiblemente di: "YO SOY la Iluminación visible a través de este cuerpo ahora" Dentro de ti hay un punto focal.</w:t>
      </w:r>
    </w:p>
    <w:p>
      <w:pPr>
        <w:pStyle w:val="Normal"/>
        <w:rPr/>
      </w:pPr>
      <w:r>
        <w:rPr/>
        <w:t>Él "YO SOY" que está en ti, creó todo en el Universo. Cuando tú entres en la confianza de tu "YO SOY el Poder y la Presencia consumidora de todo temor, duda y confusión que pueda haber en mi mente exterior, sobre la invencible actividad del YO SOY". Continua este ejercicio y siempre sabrás instantáneamente lo que debes hacer.</w:t>
      </w:r>
    </w:p>
    <w:p>
      <w:pPr>
        <w:pStyle w:val="Normal"/>
        <w:rPr/>
      </w:pPr>
      <w:r>
        <w:rPr/>
        <w:t>La conciencia del individuo encubre la forma con los conceptos pertenecientes a Él y cuando éstos son agrupados alrededor del individuo que ha generado cierta energía no le impone a éste otras condiciones que la de su propio mundo.</w:t>
      </w:r>
    </w:p>
    <w:p>
      <w:pPr>
        <w:pStyle w:val="Normal"/>
        <w:rPr/>
      </w:pPr>
      <w:r>
        <w:rPr/>
        <w:t>Cada vez que te sientas gozoso y lleno de impulso aprovéchalo. Úsalo y decreta.CAPITULO VI</w:t>
      </w:r>
    </w:p>
    <w:p>
      <w:pPr>
        <w:pStyle w:val="Normal"/>
        <w:rPr/>
      </w:pPr>
      <w:r>
        <w:rPr/>
        <w:t>1</w:t>
      </w:r>
    </w:p>
    <w:p>
      <w:pPr>
        <w:pStyle w:val="Normal"/>
        <w:rPr/>
      </w:pPr>
      <w:r>
        <w:rPr/>
        <w:t>CONSTANTEMENTE recuérdale a la conciencia exterior, que cuando tú dices "YO SOY" pensando en el Poder Infinito de Dios, has puesto en función ese poder para cumplir con éxito la idea que tienen en conciencia.</w:t>
      </w:r>
    </w:p>
    <w:p>
      <w:pPr>
        <w:pStyle w:val="Normal"/>
        <w:rPr/>
      </w:pPr>
      <w:r>
        <w:rPr/>
        <w:t>Los estudiantes sinceros no deben olvidar esto por un solo momento, hasta que la verdad radique y actué automáticamente. Verán pues, qué ridículo es decir "estoy enfermo, estoy económicamente restringido", cuando parezca faltar cualquier cosa.</w:t>
      </w:r>
    </w:p>
    <w:p>
      <w:pPr>
        <w:pStyle w:val="Normal"/>
        <w:rPr/>
      </w:pPr>
      <w:r>
        <w:rPr/>
        <w:t>Yo te digo que es imposible que seas afectado si te mantienes en la idea anterior. Úsala. Cuando tienes catarro, no necesitas que se te diga que debes usar un pañuelo. Entonces. ¿Por qué necesitas que se te recuerde que la actividad exterior no tiene sino sólo un poder que le permite moverse, y que es la presencia "YO SOY" Dios en ti? Lo malo de los estudiantes sinceros, es que no meditan lo suficiente a menudo sobre esta verdad para que su Maravillosa Presencia entre en actividad.</w:t>
      </w:r>
    </w:p>
    <w:p>
      <w:pPr>
        <w:pStyle w:val="Normal"/>
        <w:rPr/>
      </w:pPr>
      <w:r>
        <w:rPr/>
        <w:t>Por ejemplo, si tú dices "YO SOY la Majestuosa y Victoriosa Presencia que llena todos los cargos oficiales" te darás cuenta cuan bendecido serás por hacerlo.</w:t>
      </w:r>
    </w:p>
    <w:p>
      <w:pPr>
        <w:pStyle w:val="Normal"/>
        <w:rPr/>
      </w:pPr>
      <w:r>
        <w:rPr/>
        <w:t>Cuida tus contactos exteriores constantemente para que no aceptes en ignorancia la apariencia de cosas o el temor de aquellos que se llaman financistas. Dios gobierna tu mundo, tu hogar, tus negocios y eso es todo lo que concierne.</w:t>
      </w:r>
    </w:p>
    <w:p>
      <w:pPr>
        <w:pStyle w:val="Normal"/>
        <w:rPr/>
      </w:pPr>
      <w:r>
        <w:rPr/>
        <w:t>No creas jamás que estás dejando que la imaginación se desborda porque sientes la cercanía de la Gran Presencia</w:t>
      </w:r>
    </w:p>
    <w:p>
      <w:pPr>
        <w:pStyle w:val="Normal"/>
        <w:rPr/>
      </w:pPr>
      <w:r>
        <w:rPr/>
        <w:t>2</w:t>
      </w:r>
    </w:p>
    <w:p>
      <w:pPr>
        <w:pStyle w:val="Normal"/>
        <w:rPr/>
      </w:pPr>
      <w:r>
        <w:rPr/>
        <w:t>Individualizada. Regocíjate, cree en esa Gran Presencia que mantiene en ti en todo lo que tú puedas desear o usar. Tu no dependes de cosas exteriores. Con esta feliz entrada a este Magno Poder y Presencia que contiene todo ¿no ves tú que si todo se acabara, tú siempre estarías provisto? Yo quiero que sientas, que aceptes gozoso y que con todo tu ser conozcas, que el poder de precipitación no es un mito; es real. Los que entran en este sentimiento con suficiente profundidad tendrán la precipitación de todo lo que desean.</w:t>
      </w:r>
    </w:p>
    <w:p>
      <w:pPr>
        <w:pStyle w:val="Normal"/>
        <w:rPr/>
      </w:pPr>
      <w:r>
        <w:rPr/>
        <w:t>Hay niños que han sido castigados por ver seres angélicos y por manifestar que tienen una percepción interior. Son los padres de esos niños los que deberían ser castigados por atreverse a interferir en el don divino de la libertad del niño. Si los grandes vivieran más en el imaginar consciente y en la aceptación de la Gran Presencia, cuya existencia duda la humanidad, sentirían esa presencia elevándolos y dándoles su inteligencia.</w:t>
      </w:r>
    </w:p>
    <w:p>
      <w:pPr>
        <w:pStyle w:val="Normal"/>
        <w:rPr/>
      </w:pPr>
      <w:r>
        <w:rPr/>
        <w:t>¡Mi amado!, Si de pronto sientes que necesitas fuerza o valor, expresa: " Yo estoy aquí surgiendo y supliendo instantáneamente." Si tu necesitas armonía, de mente o cuerpo: "Yo estoy allí supliéndote instantáneamente y no necesitas esperar".</w:t>
      </w:r>
    </w:p>
    <w:p>
      <w:pPr>
        <w:pStyle w:val="Normal"/>
        <w:rPr/>
      </w:pPr>
      <w:r>
        <w:rPr/>
        <w:t>No le des un pensamiento al mundo o a los individuos que no comprenden estas cosas. Continua regocijado en la presencia activa, visible, de lo que tú desees manifestar y ver precipitado en tu vida y tu uso: " Yo Soy la Presencia Activa y Visible de esto que yo deseo ya manifestado".</w:t>
      </w:r>
    </w:p>
    <w:p>
      <w:pPr>
        <w:pStyle w:val="Normal"/>
        <w:rPr/>
      </w:pPr>
      <w:r>
        <w:rPr/>
        <w:t>Nuestro sentido común debe decirnos que a menos que nosotros esperemos, aceptemos y gocemos ya aquellos que deseamos ¿ Cómo lo vamos a lograr? El pobre e insignificante</w:t>
      </w:r>
    </w:p>
    <w:p>
      <w:pPr>
        <w:pStyle w:val="Normal"/>
        <w:rPr/>
      </w:pPr>
      <w:r>
        <w:rPr/>
        <w:t>Ser exterior se pavonea diciendo "YO SOY demasiado importante para poner atención a semejantes cuentos</w:t>
      </w:r>
    </w:p>
    <w:p>
      <w:pPr>
        <w:pStyle w:val="Normal"/>
        <w:rPr/>
      </w:pPr>
      <w:r>
        <w:rPr/>
        <w:t>3</w:t>
      </w:r>
    </w:p>
    <w:p>
      <w:pPr>
        <w:pStyle w:val="Normal"/>
        <w:rPr/>
      </w:pPr>
      <w:r>
        <w:rPr/>
        <w:t>De hadas". Pues permítanme informarte que algún día los individuos que hablan así van a ponerse muy contentos con estos cuentos de hadas y llenarán su mente con esas ideas verla surgir.</w:t>
      </w:r>
    </w:p>
    <w:p>
      <w:pPr>
        <w:pStyle w:val="Normal"/>
        <w:rPr/>
      </w:pPr>
      <w:r>
        <w:rPr/>
        <w:t>En cada contacto con el mundo exterior de los negocios y cada vez que haya una condición negativa que aparente tocar tu mundo, instantáneamente toma esta determinación: "YO SOY la Precipitación y la Presencia Visible de cualquier cosa que yo desee y no hay hombre ni cosa que pueda interferir en ello"</w:t>
      </w:r>
    </w:p>
    <w:p>
      <w:pPr>
        <w:pStyle w:val="Normal"/>
        <w:rPr/>
      </w:pPr>
      <w:r>
        <w:rPr/>
        <w:t>Cuando yo hablo de precipitación, no sólo me refiero a la apertura de los canales invisibles sino a cualquier canal, ya que todo es precipitación, lo creado y lo no creado aún, y no hay sino una pequeña diferencia de actividad.</w:t>
      </w:r>
    </w:p>
    <w:p>
      <w:pPr>
        <w:pStyle w:val="Normal"/>
        <w:rPr/>
      </w:pPr>
      <w:r>
        <w:rPr/>
        <w:t>Cuado yo reconozco quien "YO SOY", he entrado en el gran silencio donde está la más grande actividad de Dios. Este reconocimiento debe traer grandes revelaciones al individuo sí</w:t>
      </w:r>
    </w:p>
    <w:p>
      <w:pPr>
        <w:pStyle w:val="Normal"/>
        <w:rPr/>
      </w:pPr>
      <w:r>
        <w:rPr/>
        <w:t>Él acepta esto gozosamente.</w:t>
      </w:r>
    </w:p>
    <w:p>
      <w:pPr>
        <w:pStyle w:val="Normal"/>
        <w:rPr/>
      </w:pPr>
      <w:r>
        <w:rPr/>
        <w:t>En tu experiencia exterior, la practica de cualquier actividad desarrolla más y más tu eficacia, ¿no es así? Si uno puede aplicar esto a una actividad exterior ¿ no ves tú cuánto más importante lo es para una actividad interior? Cuanto más lo uses mayor poder manifestarás. Sabes tú que puedes hacerlo con las cosas espirituales de manera más grande y rápida que con la exterior, ya que en el espíritu el poder actúa instantáneamente. NO hay espera cuando él "YO SOY"actúa.</w:t>
      </w:r>
    </w:p>
    <w:p>
      <w:pPr>
        <w:pStyle w:val="Normal"/>
        <w:rPr/>
      </w:pPr>
      <w:r>
        <w:rPr/>
        <w:t>El hecho de que la musculatura se desarrolla con el ejercicio, te debe hacer comprender que el mismo esfuerzo por el poder interno, naturalmente tiene que producir mucho mayores</w:t>
      </w:r>
    </w:p>
    <w:p>
      <w:pPr>
        <w:pStyle w:val="Normal"/>
        <w:rPr/>
      </w:pPr>
      <w:r>
        <w:rPr/>
        <w:t>4</w:t>
      </w:r>
    </w:p>
    <w:p>
      <w:pPr>
        <w:pStyle w:val="Normal"/>
        <w:rPr/>
      </w:pPr>
      <w:r>
        <w:rPr/>
        <w:t>Resultados. Por ejemplo, los hombres creen que tienen que hacer ejercicios físicos para desarrollar los músculos. Pues yo ya he hecho muchas veces que mis estudiantes desarrollen un bello y simétrico cuerpo con músculos poderosos sin haber hecho un solo ejercicio físico. En todo desarrollo, tanto en el exterior como del interior, la primera parte del ejercicio mental. Debemos saber que no hay sino un solo poder y energía y que viene de la Presencia "YO SOY" en cada uno. Por cada uno. Por consiguiente, el ejercicio de tus facultades interiores, es llamado mental; pero yo te digo que es Dios en Acción porque tu no puedes formar un solo pensamiento sin inteligencia y la energía de Dios para lograrlo.</w:t>
      </w:r>
    </w:p>
    <w:p>
      <w:pPr>
        <w:pStyle w:val="Normal"/>
        <w:rPr/>
      </w:pPr>
      <w:r>
        <w:rPr/>
        <w:t>La mayoría de los hombres científicos, médicos o profesores de cultura física, negarán esto; pero yo les aseguro que es solamente que no se han penetrado profundamente respecto a la energía o el poder que está actuando, pues ninguna actividad puede tener lugar sino es por el uso de esta energía y poder interior. La gente permite que le entren dudas y temores con respecto a los conocimientos de estas grandes facultades que son libres y para el uso de quien las quiere utilizar en cualquier momento. Lo que pasa es que se encuentran sumergidas como un corcho mantenido debajo del agua, el cual, apenas se le suelta salta a la superficie. Yo te aseguro que es lamentable que los estudiantes sinceros pasen tantos años esforzándose, ensayando y dejando el uso de estas facultades, y luego, porque no las ven operar inmediatamente, se dejan caer de nuevo en un estado de inactividad hasta que algo los vuelve animar, para recaer de nuevo.</w:t>
      </w:r>
    </w:p>
    <w:p>
      <w:pPr>
        <w:pStyle w:val="Normal"/>
        <w:rPr/>
      </w:pPr>
      <w:r>
        <w:rPr/>
        <w:t>El reconocimiento persistente y determinado de esta Presencia "YO SOY", te llevará al logro absolutamente cierto, a menos que tú lo abandones.</w:t>
      </w:r>
    </w:p>
    <w:p>
      <w:pPr>
        <w:pStyle w:val="Normal"/>
        <w:rPr/>
      </w:pPr>
      <w:r>
        <w:rPr/>
        <w:t>Yo veo en este momento a un buen número de individuos que con un poquito de incentivo y la descripción sencilla de estas</w:t>
      </w:r>
    </w:p>
    <w:p>
      <w:pPr>
        <w:pStyle w:val="Normal"/>
        <w:rPr/>
      </w:pPr>
      <w:r>
        <w:rPr/>
        <w:t>5</w:t>
      </w:r>
    </w:p>
    <w:p>
      <w:pPr>
        <w:pStyle w:val="Normal"/>
        <w:rPr/>
      </w:pPr>
      <w:r>
        <w:rPr/>
        <w:t>prácticas, saltaran a la libertad, especialmente aquellos que reciben la instrucción verbal junto con la radiación que la acompaña.</w:t>
      </w:r>
    </w:p>
    <w:p>
      <w:pPr>
        <w:pStyle w:val="Normal"/>
        <w:rPr/>
      </w:pPr>
      <w:r>
        <w:rPr/>
        <w:t>¿ No es desastroso que los hijos e hijas de Dios se sometan a las limitaciones cuando con un esfuerzo persistente y determinado abrirán la puerta y entrarían es esta gran Cámara interior llena de luz, joyas, oro y substancia de todos los alimentos del universo? Y luego con esta verdad plena frente a ellos, estos individuos vacilan aún por la imposibilidad de creer que pueden dar el paso tomar este cetro y ser libres.</w:t>
      </w:r>
    </w:p>
    <w:p>
      <w:pPr>
        <w:pStyle w:val="Normal"/>
        <w:rPr/>
      </w:pPr>
      <w:r>
        <w:rPr/>
        <w:t>Amado de nuevo te digo: Canta la gran melodía de la Presencia Conquistadora del "YO SOY". Canta en tu corazón continuamente, siéntela con toda tu habilidad, agarrate fuertemente a esa determinación. El conocimiento y el sendero de esa maestría, se te abrirá y se te manifestará la libertad eterna. Simplemente continúa recordándote que ya has traspasado el velo.</w:t>
      </w:r>
    </w:p>
    <w:p>
      <w:pPr>
        <w:pStyle w:val="Normal"/>
        <w:rPr/>
      </w:pPr>
      <w:r>
        <w:rPr/>
        <w:t>Cualquier maestría que el individuo haya adquirido sobre sus asuntos y su mundo es, siempre debe ser, un retiro sagrado, un santuario interior, en donde ningún otro individuo inquisidor pueda entrar. Nadie puede lograr la maestría pretendiendo encontrar esa maestría en otros.</w:t>
      </w:r>
    </w:p>
    <w:p>
      <w:pPr>
        <w:pStyle w:val="Normal"/>
        <w:rPr/>
      </w:pPr>
      <w:r>
        <w:rPr/>
        <w:t>Buscar, encontrar y aplicar la Ley del propio Ser. Es el camino seguro hacia la maestría y únicamente cuando el individuo lo ha logrado es que puede comprender realmente lo que es la verdadera maestría. No hay sino un dominio que buscar y es el dominio sobre el propio ser exterior.</w:t>
      </w:r>
    </w:p>
    <w:p>
      <w:pPr>
        <w:pStyle w:val="Normal"/>
        <w:rPr/>
      </w:pPr>
      <w:r>
        <w:rPr/>
        <w:t>Puedes Marchar al lado de un Maestro durante años y no descubrirlo hasta que las propias facultades interiores se lo revelen a uno. Se puede vivir en la misma casa con un Maestro</w:t>
      </w:r>
    </w:p>
    <w:p>
      <w:pPr>
        <w:pStyle w:val="Normal"/>
        <w:rPr/>
      </w:pPr>
      <w:r>
        <w:rPr/>
        <w:t>6</w:t>
      </w:r>
    </w:p>
    <w:p>
      <w:pPr>
        <w:pStyle w:val="Normal"/>
        <w:rPr/>
      </w:pPr>
      <w:r>
        <w:rPr/>
        <w:t>Durante años y no saberlo hasta que surge una crisis y el poder real se revele.</w:t>
      </w:r>
    </w:p>
    <w:p>
      <w:pPr>
        <w:pStyle w:val="Normal"/>
        <w:rPr/>
      </w:pPr>
      <w:r>
        <w:rPr/>
        <w:t>Que un Maestro discuta o revele sus propios logros, seria disipar sus fuerzas y eso no se debe hacer jamás.</w:t>
      </w:r>
    </w:p>
    <w:p>
      <w:pPr>
        <w:pStyle w:val="Normal"/>
        <w:rPr/>
      </w:pPr>
      <w:r>
        <w:rPr/>
        <w:t>Si un estudiante tiene la dicha de una bella experiencia y luego la comenta con terceros, generalmente hay tantas dudas que surgen en los oyentes y que se derraman sobre él, que pronto comienza a dudar de sí mismo. Es verdaderamente cómico ver cuán convincentes son los argumentos ajenos. El estudiante que escucha esos argumentos ajenos debe hacerse justicia a sí mismo, a su Yo Superior y escuchar lo expresado por esa su experiencia interior.</w:t>
      </w:r>
    </w:p>
    <w:p>
      <w:pPr>
        <w:pStyle w:val="Normal"/>
        <w:rPr/>
      </w:pPr>
      <w:r>
        <w:rPr/>
        <w:t>En el propio momento en que comienza a entrar la duda, si se le permite la entrada, continuara entrando a raudales. Igual cosa ocurre con el "YO SOY". Si vuelves a El tu atención, allí se precipita la energía, Amado mío, ¿ no ves que cuando deseas alguna revelación o inspiración al decir "YO SOY" eso, pones en movimiento el poder con todas sus facultades, con todas las substancias y que tiene que asumir cualquier forma en que se fije la atención?</w:t>
      </w:r>
    </w:p>
    <w:p>
      <w:pPr>
        <w:pStyle w:val="Normal"/>
        <w:rPr/>
      </w:pPr>
      <w:r>
        <w:rPr/>
        <w:t>Él " YO SOY" es la mente insondable de Dios. Al buscar comprensión, el estudiante corriente sólo está contactando la memoria de lo que ha sido, en lugar de ir al Corazón de Dios y extraer aquello que aún no ha sido.</w:t>
      </w:r>
    </w:p>
    <w:p>
      <w:pPr>
        <w:pStyle w:val="Normal"/>
        <w:rPr/>
      </w:pPr>
      <w:r>
        <w:rPr/>
        <w:t>Los discípulos a veces no realizan que han existido muchas civilizaciones con vastos logros totalmente desconocidos hoy en día. Atlántida, Lemuria, y la Tierra de Mu, son sólo fragmentos de otras grandes civilizaciones que han existido.</w:t>
      </w:r>
    </w:p>
    <w:p>
      <w:pPr>
        <w:pStyle w:val="Normal"/>
        <w:rPr/>
      </w:pPr>
      <w:r>
        <w:rPr/>
        <w:t>Para lograr hacer cosas poco comunes, aquellos estudiantes que lo desee, deben tomar la decisión siguiente. "YO SOY el Corazón de dios y ahora produzco ideas y cometidos que jamás han sido producidos anteriormente".</w:t>
      </w:r>
    </w:p>
    <w:p>
      <w:pPr>
        <w:pStyle w:val="Normal"/>
        <w:rPr/>
      </w:pPr>
      <w:r>
        <w:rPr/>
        <w:t>7</w:t>
      </w:r>
    </w:p>
    <w:p>
      <w:pPr>
        <w:pStyle w:val="Normal"/>
        <w:rPr/>
      </w:pPr>
      <w:r>
        <w:rPr/>
        <w:t>Considera que somos aquellos que deseamos ver producido. La presencia " YO SOY" es pues el Corazón de Dios. Se entra inmediatamente en el Gran Silencio en el mismo momento en que se pronuncia "YO SOY".</w:t>
      </w:r>
    </w:p>
    <w:p>
      <w:pPr>
        <w:pStyle w:val="Normal"/>
        <w:rPr/>
      </w:pPr>
      <w:r>
        <w:rPr/>
        <w:t>Si tú reconoces que tú eres "YO SOY", entonces lo que sea que tú declares queda instantáneamente manifestado.</w:t>
      </w:r>
    </w:p>
    <w:p>
      <w:pPr>
        <w:pStyle w:val="Normal"/>
        <w:rPr/>
      </w:pPr>
      <w:r>
        <w:rPr/>
        <w:t>Creer es tener fe en lo que tú crees que es la Verdad. Hay pues un entretejido entre la creencia y la fe..</w:t>
      </w:r>
    </w:p>
    <w:p>
      <w:pPr>
        <w:pStyle w:val="Normal"/>
        <w:rPr/>
      </w:pPr>
      <w:r>
        <w:rPr/>
        <w:t>Al principio se hace la creencia; si se mantiene se convierte en Fe. Si tú no crees que algo es verdad, no lo puedes traer a la manifestación. Si tú no puedes creer en tus propias palabras cuando pronuncias " YO SOY tal o cual cosa", ¿ Cómo puedes establecerse y manifestarse el dicho de Shakespeare: "No hay nada bueno ni malo, el pensar lo hace así?" Es absoluta verdad.</w:t>
      </w:r>
    </w:p>
    <w:p>
      <w:pPr>
        <w:pStyle w:val="Normal"/>
        <w:rPr/>
      </w:pPr>
      <w:r>
        <w:rPr/>
        <w:t>Si ya sabes que la Energía Divina le entra al individuo en un estado de Pureza perfecta, entonces tiene que realizar que es el propio individuo quien recalifica a esa energía, imponiéndole su propia impureza. Esta energía le entra al hombre continuamente con el latido del corazón y Él la tiñe con su propia calidad y la proyecta hacia fuera. Este es su privilegio como Creador, a Imagen y Semejanza del Padre. Nuestra conciencia individual está siendo proyectada, formando ambiente en contorno nuestro. Por eso recibe vibraciones de pesar, de tristeza, de alegría, de amor, bondad, etc. Y las siente como si fueran propias. Si son buenas, no tienen nada de qué preocuparse; pero si son de impaciencia o de tristeza, debe decirles que se retiren y ordenar que se trasmuten para no continuar expandiendo esa atmósfera y contagiando a otros.</w:t>
      </w:r>
    </w:p>
    <w:p>
      <w:pPr>
        <w:pStyle w:val="Normal"/>
        <w:rPr/>
      </w:pPr>
      <w:r>
        <w:rPr/>
        <w:t>Cada uno de nosotros tienen color y sonido. Cada Actividad nuestra es, pues de un color y de un arpegio con una frase</w:t>
      </w:r>
    </w:p>
    <w:p>
      <w:pPr>
        <w:pStyle w:val="Normal"/>
        <w:rPr/>
      </w:pPr>
      <w:r>
        <w:rPr/>
        <w:t>8</w:t>
      </w:r>
    </w:p>
    <w:p>
      <w:pPr>
        <w:pStyle w:val="Normal"/>
        <w:rPr/>
      </w:pPr>
      <w:r>
        <w:rPr/>
        <w:t>Musical. Si es distorsionada, sale un sonido feo, disonante y de color sucio. A cada persona que lanza una creación afeante se le devuelve la responsabilidad e aquello, Todo contiene inteligencia.</w:t>
      </w:r>
    </w:p>
    <w:p>
      <w:pPr>
        <w:pStyle w:val="Normal"/>
        <w:rPr/>
      </w:pPr>
      <w:r>
        <w:rPr/>
        <w:t>No consideres el elemento tiempo. Cuado afirmes algo que desees sea manifestado, hazlo con gozo y mantenlo firmemente hasta que se manifieste. Si mantienes constante la presencia "YO SOY", mientras haces aquello que tú deseas, entrarás en la plenitud y perfección de todo lo que ya está preparado para un uso. Todo logro permanente debe ser el resultado del esfuerzo consciente de cada individuo.</w:t>
      </w:r>
    </w:p>
    <w:p>
      <w:pPr>
        <w:pStyle w:val="Normal"/>
        <w:rPr/>
      </w:pPr>
      <w:r>
        <w:rPr/>
        <w:t>¿ Que es la lástima? Es ponerse de acuerdo con lo imperfecto. No te dejes jamás invadir por la lástima, pues es como si te dejaras arrastrar a las arenas movedizas teniendo alas con qué elevarte a las alturas. Por encima de toda cosa destructiva, elevando al mismo tiempo de aquello que estás atestiguando y que quiere producirte esa lástima. No juzgues; mantente firme en la presencia "YO SOY" y todo manifestará la perfección.</w:t>
      </w:r>
    </w:p>
    <w:p>
      <w:pPr>
        <w:pStyle w:val="Normal"/>
        <w:rPr/>
      </w:pPr>
      <w:r>
        <w:rPr/>
        <w:t>Para toda condición imperfecta que tu veas, especialmente la vejez, di: "YO SOY la perfección de ese individuo que tiene apariencia de vejez" Así habrás puesto en acción a Dios dentro del individuo, ya que El también pronuncia el "YO SOY", aunque no sea sino despectivamente. En este caso lo has impulsado a usarlo constructivamente.</w:t>
      </w:r>
    </w:p>
    <w:p>
      <w:pPr>
        <w:pStyle w:val="Normal"/>
        <w:rPr/>
      </w:pPr>
      <w:r>
        <w:rPr/>
        <w:t>NO importa lo que tú oigas decir o conversar en el mundo exterior; mantente firme. No te dejes afectar, pues tú estás produciendo perfección y tienes que hacerla manifestar conscientemente.</w:t>
      </w:r>
    </w:p>
    <w:p>
      <w:pPr>
        <w:pStyle w:val="Normal"/>
        <w:rPr/>
      </w:pPr>
      <w:r>
        <w:rPr/>
        <w:t>Si no estás atento, puede que dejes entrar una expresión que te perseguirá por años si no la borras. Cuando conscientemente estés usando la gran Ley, conoce que el poder activo del</w:t>
      </w:r>
    </w:p>
    <w:p>
      <w:pPr>
        <w:pStyle w:val="Normal"/>
        <w:rPr/>
      </w:pPr>
      <w:r>
        <w:rPr/>
        <w:t>9</w:t>
      </w:r>
    </w:p>
    <w:p>
      <w:pPr>
        <w:pStyle w:val="Normal"/>
        <w:rPr/>
      </w:pPr>
      <w:r>
        <w:rPr/>
        <w:t>Pensamiento de Dios sabe perfectamente la dirección hacia donde va y actúa.</w:t>
      </w:r>
    </w:p>
    <w:p>
      <w:pPr>
        <w:pStyle w:val="Normal"/>
        <w:rPr/>
      </w:pPr>
      <w:r>
        <w:rPr/>
        <w:t>Conscientemente dile a tu "YO SOY " que haga lo que sea necesario. Dile: " YO SOY la Inteligencia que califica esto con lo que sea necesario". Esto, por supuesto. Si te encuentras en el caso de no saber que hacer en un momento dado. Él todo es que vuelvas tu mente al "YO SOY" que te guía y te mantiene.</w:t>
      </w:r>
    </w:p>
    <w:p>
      <w:pPr>
        <w:pStyle w:val="Normal"/>
        <w:rPr/>
      </w:pPr>
      <w:r>
        <w:rPr/>
        <w:t>Yo tuve un discípulo que calificó tal forma su circulo electrónico con el poder de curación, que lo llamaban "la sombra sanadora". En el instante en que uno hacía contacto con su círculo electrónico era sanado.</w:t>
      </w:r>
    </w:p>
    <w:p>
      <w:pPr>
        <w:pStyle w:val="Normal"/>
        <w:rPr/>
      </w:pPr>
      <w:r>
        <w:rPr/>
        <w:t>¿Por qué se individualizo Dios? : Para tener algo que amar. ¿ Por qué fueron divididos los rayos? ; Para expresar amor. El amor es el Principio Activo de Dios.</w:t>
      </w:r>
    </w:p>
    <w:p>
      <w:pPr>
        <w:pStyle w:val="Normal"/>
        <w:rPr/>
      </w:pPr>
      <w:r>
        <w:rPr/>
        <w:t>Cuando tú amas, estás envolviendo aquello que amas en ese Manto de Dios, en aquella Presencia Radiante, Jamás critiques.</w:t>
      </w:r>
    </w:p>
    <w:p>
      <w:pPr>
        <w:pStyle w:val="Normal"/>
        <w:rPr/>
      </w:pPr>
      <w:r>
        <w:rPr/>
        <w:t>Cuando aparentes ver una actividad sexual incorrecta, levanta la conciencia del personaje a un ideal, de manera que el pensamiento de él entre en control consciente y así su actividad sexual se eleva a un plano superior.</w:t>
      </w:r>
    </w:p>
    <w:p>
      <w:pPr>
        <w:pStyle w:val="Normal"/>
        <w:rPr/>
      </w:pPr>
      <w:r>
        <w:rPr/>
        <w:t>El uso limpio y apropiado del sexo es para la expansión de amor en la procreación de una forma, de manera que el alma que viene pueda tener un carácter y un temperamento armonioso y amoroso. El pensamiento y sentimiento de los padres son la actividad modeladora. La naturaleza del principio Vida en el individuo es amar.</w:t>
      </w:r>
    </w:p>
    <w:p>
      <w:pPr>
        <w:pStyle w:val="Normal"/>
        <w:rPr/>
      </w:pPr>
      <w:r>
        <w:rPr/>
        <w:t>La diferencia entre la compasión y la lástima es energía con sensación imperfecta que se está manifestando.</w:t>
      </w:r>
    </w:p>
    <w:p>
      <w:pPr>
        <w:pStyle w:val="Normal"/>
        <w:rPr/>
      </w:pPr>
      <w:r>
        <w:rPr/>
        <w:t>Para controlar a un animal usa él "YO estoy aquí y YO estoy allí ". Ordeno el Silencio. O se le mira a los ojos y se conoce que el amor de Dios lo controla.</w:t>
      </w:r>
    </w:p>
    <w:p>
      <w:pPr>
        <w:pStyle w:val="Normal"/>
        <w:rPr/>
      </w:pPr>
      <w:r>
        <w:rPr/>
      </w:r>
    </w:p>
    <w:sectPr>
      <w:type w:val="nextPage"/>
      <w:pgSz w:w="11906" w:h="16838"/>
      <w:pgMar w:left="1531" w:right="851" w:gutter="851"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8:25:00Z</dcterms:created>
  <dc:creator>D. Carlos Monsalve</dc:creator>
  <dc:description/>
  <dc:language>en-US</dc:language>
  <cp:lastModifiedBy>D. Carlos Monsalve</cp:lastModifiedBy>
  <dcterms:modified xsi:type="dcterms:W3CDTF">2002-09-17T08:28:00Z</dcterms:modified>
  <cp:revision>1</cp:revision>
  <dc:subject/>
  <dc:title>CAPITULO IV</dc:title>
</cp:coreProperties>
</file>